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1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ulticultural Education as an Approach for Beginners with Different Ideology and Ethni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Protoco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good. The researcher has tried to address educational issues in the multicultural set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must reformat the article in standard format like- Introduction; Statement of Problem; Hypothesis; Methodology (Empirical,  Theoretical); Results and Discussion; Conclu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over, the conclusion must be more than one p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-text citations and references must be reformatted as per the nor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after edi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5T06:47:00Z</dcterms:modified>
  <cp:revision>113</cp:revision>
  <dc:subject/>
  <dc:title/>
</cp:coreProperties>
</file>