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ulticultural Education as an Approach for Beginners with Different Ideology and Ethn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Protoco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Spacing"/>
              <w:spacing w:lineRule="auto" w:line="480"/>
              <w:ind w:firstLine="720"/>
              <w:jc w:val="both"/>
              <w:rPr>
                <w:rFonts w:ascii="Arial" w:hAnsi="Arial" w:cs="Arial"/>
                <w:sz w:val="20"/>
                <w:szCs w:val="20"/>
              </w:rPr>
            </w:pPr>
            <w:r>
              <w:rPr>
                <w:rFonts w:cs="Arial" w:ascii="Arial" w:hAnsi="Arial"/>
                <w:sz w:val="20"/>
                <w:szCs w:val="20"/>
                <w:highlight w:val="yellow"/>
              </w:rPr>
              <w:t>This study focuses on the effect of multicultural education as an approach for beginning learners with different ideology and ethnicity.  Schools in the Philippine setting has been a home for diverse learners coming from different cultures. These diverse cultures make teaching more challenging and learning more enjoyable because as it is always said, “there’s unity in diversity”.  Multicultural education is an approach to education that aims to include all learners from different cultures, promote learning of other cultures, and teach healthy social skills of learners in a multicultural setting.</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urrent title, "Effect of Multicultural Education as an Approach for Beginners with Different Ideology and Ethnicity," is appropriate for the study. However, for more clarity and concision, I propose the following alternative: "Impact of Multicultural Education on Early Learners with Diverse Ideologies and Ethnic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goals and methodology of the study are briefly described in the abstract. However, I advise outlining the importance of multicultural education and providing preliminary views into anticipated findings. It would also be more thorough if there was a phrase that summarized the study's possible contribution to educational policies. Please help me in doing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has a solid conceptual foundation and is supported by pertinent literature. To improve scientific </w:t>
            </w:r>
            <w:r>
              <w:rPr>
                <w:rFonts w:cs="Arial" w:ascii="Arial" w:hAnsi="Arial"/>
                <w:b w:val="false"/>
                <w:lang w:val="en-US"/>
              </w:rPr>
              <w:t>accuracy</w:t>
            </w:r>
            <w:r>
              <w:rPr>
                <w:rFonts w:cs="Arial" w:ascii="Arial" w:hAnsi="Arial"/>
                <w:b w:val="false"/>
                <w:lang w:val="en-GB"/>
              </w:rPr>
              <w:t>, however, Chapter 4 will include empirical data and statistical valid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ncludes pertinent references, however I recognize the need for more contemporary research on intercultural education. I will examine and update the reference list to reflect the most recent research and best practices. But if possible please assist me in doing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ork is written in clear, understandable English, however, small grammatical and </w:t>
            </w:r>
            <w:r>
              <w:rPr>
                <w:rFonts w:cs="Arial" w:ascii="Arial" w:hAnsi="Arial"/>
                <w:sz w:val="20"/>
                <w:szCs w:val="20"/>
              </w:rPr>
              <w:t>linguistic enhancements</w:t>
            </w:r>
            <w:r>
              <w:rPr>
                <w:rFonts w:cs="Arial" w:ascii="Arial" w:hAnsi="Arial"/>
                <w:sz w:val="20"/>
                <w:szCs w:val="20"/>
                <w:lang w:val="en-GB"/>
              </w:rPr>
              <w:t xml:space="preserve"> will be required to fulfill scholarly publication require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study complies with ethical research guidelines, guaranteeing participant confidentiality and informed consent. Since the study complies with accepted standards for participant privacy and data collecting, there are no discernible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SpacingChar">
    <w:name w:val="No Spacing Char"/>
    <w:qFormat/>
    <w:rPr>
      <w:rFonts w:ascii="Aptos" w:hAnsi="Aptos" w:eastAsia="Times New Roman" w:cs="Apto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Aptos" w:hAnsi="Aptos" w:eastAsia="Times New Roman" w:cs="Aptos"/>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43:00Z</dcterms:created>
  <dc:creator>anonymous</dc:creator>
  <dc:description/>
  <cp:keywords/>
  <dc:language>en-US</dc:language>
  <cp:lastModifiedBy>Editor-11</cp:lastModifiedBy>
  <dcterms:modified xsi:type="dcterms:W3CDTF">2025-03-25T06:47:00Z</dcterms:modified>
  <cp:revision>10</cp:revision>
  <dc:subject/>
  <dc:title/>
</cp:coreProperties>
</file>