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4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 OF AMELIORANTS AND MYCORRHIZA ON SANDY SOIL FOR THE CULTIVATION OF GLUTINOUS CORN (Zea mays cerat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8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formation on the impact of soil amendments and mycorrhizae on soils, contributing to sustainable farming practices and improved crop productivity. By evaluating different organic treatments, it proposes practical solutions for improving soil fertility, water retention and nutrient uptake, thus addressing the main challenges faced by farmers growing sticky maize. The results highlight the importance of integrating organic amendments with microbial inoculants to optimise plant growth, making them highly relevant to various players in the agricultural value chain and sustainable food production. In addition, the approach and results of the study can serve as a reference for future research into environmentally-friendly farming techniques and climate-resilient agricultur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We sincerely appreciate the reviewer’s positive feedback. Our study highlights the role of soil amendments and mycorrhizae in improving soil fertility, water retention, and nutrient uptake, particularly for sticky maize. By integrating organic amendments with microbial inoculants, we offer practical solutions for sustainable farming.</w:t>
            </w:r>
          </w:p>
          <w:p>
            <w:pPr>
              <w:pStyle w:val="Normal"/>
              <w:spacing w:before="0" w:after="0"/>
              <w:jc w:val="both"/>
              <w:rPr>
                <w:rFonts w:ascii="Arial" w:hAnsi="Arial" w:cs="Arial"/>
                <w:sz w:val="20"/>
                <w:szCs w:val="20"/>
                <w:lang w:val="en-GB"/>
              </w:rPr>
            </w:pPr>
            <w:r>
              <w:rPr>
                <w:rFonts w:cs="Arial" w:ascii="Arial" w:hAnsi="Arial"/>
                <w:b/>
                <w:sz w:val="20"/>
                <w:szCs w:val="20"/>
              </w:rPr>
              <w:t>We are pleased that our findings are relevant to stakeholders in agriculture and hope they serve as a reference for future research on climate-resilient farming. Thank you for your valuable insights.</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positive feedback and approval of our manuscript.</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r>
              <w:rPr>
                <w:rFonts w:cs="Arial" w:ascii="Arial" w:hAnsi="Arial"/>
                <w:u w:val="single"/>
                <w:lang w:val="en-GB"/>
              </w:rPr>
              <w:t xml:space="preserve"> </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positive feedback and approval of our manuscript.</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positive feedback and approval of our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positive feedback and approval of our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ank you for your positive feedback and approval of our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respects scientific rigour and the results are interesting. i invite the author to refer to the methods he uses, citing the authors who produced them. Also, the document lacks pictures. If possible, I'd like the author to add a photo of the plant during the experiment, as well as the study area. this would make it easier to read.</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b/>
                <w:sz w:val="20"/>
                <w:szCs w:val="20"/>
              </w:rPr>
              <w:t>Thank you for your valuable feedback</w:t>
            </w:r>
            <w:r>
              <w:rPr>
                <w:rFonts w:cs="Arial" w:ascii="Arial" w:hAnsi="Arial"/>
                <w:sz w:val="20"/>
                <w:szCs w:val="20"/>
              </w:rPr>
              <w:t xml:space="preserve">. </w:t>
            </w:r>
            <w:r>
              <w:rPr>
                <w:rFonts w:cs="Arial" w:ascii="Arial" w:hAnsi="Arial"/>
                <w:b/>
                <w:sz w:val="20"/>
                <w:szCs w:val="20"/>
              </w:rPr>
              <w:t xml:space="preserve">We appreciate your recognition of the scientific rigor and the relevance of our results. We acknowledge the importance of citing the original authors of the methods used and will ensure proper references are inclu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b/>
                <w:b/>
                <w:sz w:val="20"/>
                <w:szCs w:val="20"/>
                <w:lang w:val="en-GB"/>
              </w:rPr>
            </w:pPr>
            <w:r>
              <w:rPr>
                <w:rFonts w:cs="Arial" w:ascii="Arial" w:hAnsi="Arial"/>
                <w:b/>
                <w:sz w:val="20"/>
                <w:szCs w:val="20"/>
              </w:rPr>
              <w:t>Thank you for your positive feedback.</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3:59:00Z</dcterms:created>
  <dc:creator>anonymous</dc:creator>
  <dc:description/>
  <cp:keywords/>
  <dc:language>en-US</dc:language>
  <cp:lastModifiedBy>SDI 1137</cp:lastModifiedBy>
  <dcterms:modified xsi:type="dcterms:W3CDTF">2025-04-04T07:08:00Z</dcterms:modified>
  <cp:revision>3</cp:revision>
  <dc:subject/>
  <dc:title/>
</cp:coreProperties>
</file>