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587561"/>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4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4587566"/>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AMELIORANTS AND MYCORRHIZA ON SANDY SOIL FOR THE CULTIVATION OF GLUTINOUS CORN (Zea mays cerat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8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Cultivation of corn in low water holding capacity soil, low CEC capacity soil i.e. sandy soil is a major threat to farmers to get better yield</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is manuscript highlight the important of usage of AM fungi and other ameliorant for better yield</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Though this approach had a great impact because of microbial consortia involvement  </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lang w:val="en-GB"/>
              </w:rPr>
            </w:pPr>
            <w:r>
              <w:rPr>
                <w:rFonts w:cs="Arial" w:ascii="Arial" w:hAnsi="Arial"/>
                <w:b/>
                <w:sz w:val="20"/>
                <w:szCs w:val="20"/>
              </w:rPr>
              <w:t>Thank you for your insightful feedback. We appreciate your recognition of the challenges associated with cultivating corn in sandy soils with low water-holding capacity and CEC. Our study aimed to address these limitations by highlighting the role of AM fungi and other soil amendments in improving soil conditions and enhancing yield.</w:t>
              <w:br/>
              <w:t>We are pleased that the importance of microbial consortia in this approach is acknowledged, and we believe our findings contribute to sustainable agricultural practices. We appreciate your valuable comments and remain open to further suggestions for improvement.</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positive feedback.</w:t>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ther than some modification, the abstract is confine, comprehensive and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feedback. We appreciate your positive assessment of the abstract. We will make the necessary modifications to further improve clarity and completeness as sugges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and preci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positive feedbac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and recent on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positive feedbac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English used is goo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ank you for your positive feedback.</w:t>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4T07:07:00Z</dcterms:modified>
  <cp:revision>117</cp:revision>
  <dc:subject/>
  <dc:title/>
</cp:coreProperties>
</file>