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499903"/>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38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4499913"/>
            <w:r>
              <w:rPr>
                <w:rFonts w:cs="Arial" w:ascii="Arial" w:hAnsi="Arial"/>
                <w:b/>
                <w:sz w:val="20"/>
                <w:szCs w:val="20"/>
                <w:lang w:val="en-GB"/>
              </w:rPr>
              <w:t>Effect of Different Growing Media on Propagation of Croton variegatum Semi hardwood Cuttings at Jhapa, Nepal</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color w:val="FF0000"/>
                <w:sz w:val="20"/>
                <w:szCs w:val="20"/>
              </w:rPr>
              <w:t>Original Research paper</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00" w:type="pct"/>
        <w:jc w:val="left"/>
        <w:tblInd w:w="0" w:type="dxa"/>
        <w:tblLayout w:type="fixed"/>
        <w:tblCellMar>
          <w:top w:w="0" w:type="dxa"/>
          <w:left w:w="108" w:type="dxa"/>
          <w:bottom w:w="0" w:type="dxa"/>
          <w:right w:w="108" w:type="dxa"/>
        </w:tblCellMar>
      </w:tblPr>
      <w:tblGrid>
        <w:gridCol w:w="5147"/>
        <w:gridCol w:w="9186"/>
        <w:gridCol w:w="6179"/>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paper is well written with relevant research findings for the scientific community. The paper is quite important for tree nursery propagation.</w:t>
            </w:r>
          </w:p>
        </w:tc>
        <w:tc>
          <w:tcPr>
            <w:tcW w:w="61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36"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itle is adequate for the paper</w:t>
            </w:r>
          </w:p>
        </w:tc>
        <w:tc>
          <w:tcPr>
            <w:tcW w:w="61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19"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lacks the problem statement showing why it was necessary to conduct the research. The results showed only the best outcomes while in reality these should have been compared with the others in order to show the significant levels and differences.</w:t>
            </w:r>
          </w:p>
        </w:tc>
        <w:tc>
          <w:tcPr>
            <w:tcW w:w="61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paper is scientifically correct, however, the graphical 3 photos on cuttings should be deleted since they are misplaced. Similarly, delete also the maps for location of the research site since they lack details.</w:t>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hat is lacking in location of map as I am unable to understand because it contains map of Nepal, district in which it was conducted which was Jhapa and ward number. What is the problem in it?</w:t>
            </w:r>
          </w:p>
        </w:tc>
      </w:tr>
      <w:tr>
        <w:trPr>
          <w:trHeight w:val="703"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authors needs to update the references to the current 2024 and 2025.</w:t>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ould not find the recent research that are related because only few reseach has been done in Croton.</w:t>
            </w:r>
          </w:p>
        </w:tc>
      </w:tr>
      <w:tr>
        <w:trPr>
          <w:trHeight w:val="386"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language used is appropriate for scholarly communication</w:t>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48"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I recommend the paper to be published after corrections are inserted</w:t>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37</cp:lastModifiedBy>
  <dcterms:modified xsi:type="dcterms:W3CDTF">2025-04-05T09: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AAEA5A7B514EDEA5767AEDB476B298_13</vt:lpwstr>
  </property>
  <property fmtid="{D5CDD505-2E9C-101B-9397-08002B2CF9AE}" pid="3" name="KSOProductBuildVer">
    <vt:lpwstr>1033-12.2.0.20326</vt:lpwstr>
  </property>
</Properties>
</file>