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35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PRODUCTION OF PUMPKIN (Cucurbita maxima L.) VARIETIES THROUGH NUTRIENTS MANAGEMENT AND INTRA-ROW SPACING AT KANO, SUDAN SAVANN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02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esented some scientific arguments on relationshi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etwee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egrated nutrient management and crop spac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provided an insightful information in tabular form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the table need to have uniform formatting, and the findings need to be compared with other studi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65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Yes is sufficien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s correct because integrated nutrient management and wider spacing increase crop produc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s 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suitable for publication pending effecting minor correction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3"/>
        <w:gridCol w:w="8495"/>
        <w:gridCol w:w="5513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1:31:00Z</dcterms:created>
  <dc:creator>anonymous</dc:creator>
  <dc:description/>
  <cp:keywords/>
  <dc:language>en-US</dc:language>
  <cp:lastModifiedBy>SDI CPU 1117</cp:lastModifiedBy>
  <dcterms:modified xsi:type="dcterms:W3CDTF">2025-03-31T11:39:00Z</dcterms:modified>
  <cp:revision>7</cp:revision>
  <dc:subject/>
  <dc:title/>
</cp:coreProperties>
</file>