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HR_1335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PTIMIZING PRODUCTION OF PUMPKIN (Cucurbita maxima L.) VARIETIES THROUGH NUTRIENTS MANAGEMENT AND INTRA-ROW SPACING AT KANO, SUDAN SAVANNA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49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has the potential of solving many problems of pumpkin produc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9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2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 but they are not rec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9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31T11:38:00Z</dcterms:modified>
  <cp:revision>117</cp:revision>
  <dc:subject/>
  <dc:title/>
</cp:coreProperties>
</file>