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entaHelix Model in the Development of Agrotourism in Sembalun District, East Lombok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for the scientific community because it shows how different groups—like the government, community, universities, businesses, and media—can work together to develop sustainable agrotourism. It highlights the real challenges and opportunities in Sembalun District and provides practical strategies that other regions can learn from. By using a mix of research methods and tools like A'WOT and QSPM, it gives a deeper understanding of how collaboration can boost local tourism and the economy. This study also adds to the growing body of knowledge on the PentaHelix model and its role in rural development.</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Thank you for recognizing the importance of the manuscript for the scientific community. I appreciate your acknowledgment of how the study demonstrates the collaboration of various stakeholders—such as government, community, universities, businesses, and media—in fostering sustainable agrotourism development. I agree that this research not only highlights the challenges and opportunities in Sembalun District but also provides valuable, practical strategies that other regions could adopt.</w:t>
            </w:r>
          </w:p>
          <w:p>
            <w:pPr>
              <w:pStyle w:val="Normal"/>
              <w:spacing w:before="0" w:after="0"/>
              <w:rPr>
                <w:rFonts w:ascii="Arial" w:hAnsi="Arial" w:cs="Arial"/>
                <w:b/>
                <w:b/>
                <w:bCs/>
                <w:sz w:val="20"/>
                <w:szCs w:val="20"/>
              </w:rPr>
            </w:pPr>
            <w:r>
              <w:rPr>
                <w:rFonts w:cs="Arial" w:ascii="Arial" w:hAnsi="Arial"/>
                <w:b/>
                <w:bCs/>
                <w:sz w:val="20"/>
                <w:szCs w:val="20"/>
              </w:rPr>
              <w:t>I am confident that the combination of research methods, including A'WOT and QSPM, adds a comprehensive perspective on the role of collaboration in enhancing local tourism and boosting the economy. Furthermore, this study contributes to the expanding knowledge on the PentaHelix model and its impact on rural development, which I believe will be of significant value to scholars and practitioners in the fiel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w:t>
            </w:r>
            <w:r>
              <w:rPr>
                <w:rFonts w:cs="Arial" w:ascii="Arial" w:hAnsi="Arial"/>
                <w:b/>
                <w:bCs/>
                <w:sz w:val="20"/>
                <w:szCs w:val="20"/>
              </w:rPr>
              <w:t>is quite clear and reflects the main theme of the study.</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I agree that the title of the manuscript is clear and effectively reflects the main theme of the study. It accurately encapsulates the focus on the role of the PentaHelix model in the development of agrotourism, specifically in the context of Sembalun District. I believe the title aligns well with the content and objectives of the research.</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already informative and well-structured—it clearly outlines the aims, methods, findings, and recommendations of the study. However, a few refinements can enhance its clarity, flow, and impact for academic readers. Please clarify the methodology and summarize findings more directly.</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on the abstract. I appreciate your recognition of its structure and clarity. I have made refinements to enhance the abstract further by clarifying the methodology and summarizing the key findings more directly. These adjustments aim to improve the overall flow and impact of the abstract, making it even more accessible to academic readers. I believe these changes align with your suggestions and further strengthen the presentation of the study's main poi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Yes, based on the manuscript,  the</w:t>
            </w:r>
            <w:r>
              <w:rPr>
                <w:rFonts w:cs="Arial" w:ascii="Arial" w:hAnsi="Arial"/>
                <w:bCs/>
                <w:sz w:val="20"/>
                <w:szCs w:val="20"/>
              </w:rPr>
              <w:t xml:space="preserve"> </w:t>
            </w:r>
            <w:r>
              <w:rPr>
                <w:rFonts w:cs="Arial" w:ascii="Arial" w:hAnsi="Arial"/>
                <w:b/>
                <w:bCs/>
                <w:sz w:val="20"/>
                <w:szCs w:val="20"/>
              </w:rPr>
              <w:t>manuscript appears to be scientifically sound and methodologically appropriate</w:t>
            </w:r>
            <w:r>
              <w:rPr>
                <w:rFonts w:cs="Arial" w:ascii="Arial" w:hAnsi="Arial"/>
                <w:bCs/>
                <w:sz w:val="20"/>
                <w:szCs w:val="20"/>
              </w:rPr>
              <w: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I am pleased to hear that the manuscript appears scientifically sound and methodologically appropriate. I have ensured that the research follows rigorous scientific methods and provides valid insights into the development of agrotourism in Sembalun. If there are any further suggestions or improvements, I am happy to address them to ensure the manuscript meets the highest standard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Yes, the references in the manuscript are sufficient and up to dat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suitable for scholarly communi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ank you for your feedback. I am glad to hear that the language quality of the manuscript is suitable for scholarly communication. I have made sure that the language is clear, precise, and academic, in line with the standards required for scholarly publications. If there are any specific areas for improvement, I would be happy to address them.</w:t>
            </w:r>
          </w:p>
        </w:tc>
      </w:tr>
      <w:tr>
        <w:trPr>
          <w:trHeight w:val="6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good article</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Thank you for your kind words. I am glad to hear that you found the article to be of good quality. Your feedback is greatly appreciated, and I am happy to address any further suggestions or revisions to improve the manuscript even mo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val="en-GB"/>
              </w:rPr>
            </w:pPr>
            <w:r>
              <w:rPr>
                <w:rFonts w:cs="Arial" w:ascii="Arial" w:hAnsi="Arial"/>
                <w:sz w:val="20"/>
                <w:szCs w:val="20"/>
              </w:rPr>
              <w:t xml:space="preserve">There are no ethical issues identified in the manuscript. The study adheres to ethical guidelines for research involving human subjects. </w:t>
              <w:br/>
              <w:t>If there are any specific ethical concerns that require further clarification, I am happy to address them</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0:07:00Z</dcterms:created>
  <dc:creator>anonymous</dc:creator>
  <dc:description/>
  <cp:keywords/>
  <dc:language>en-US</dc:language>
  <cp:lastModifiedBy>SDI 1137</cp:lastModifiedBy>
  <dcterms:modified xsi:type="dcterms:W3CDTF">2025-04-14T05: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e70ac398c1d2c552116c5573cd7d233ddc589d4b6aa411872b2df9c7b2c4c7</vt:lpwstr>
  </property>
</Properties>
</file>