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and Hort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HR_1335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Household Food Security Among Farmers In Food-Insecure Areas Of Lombok Island West Nusa Tenggara Provi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impressive. The research comprehensively shows the actual situation, while also recommending proper solutions. The research will significantly influence the next upcoming policies in the area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8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6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is comprehensiv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6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’s correc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y ar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4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ult and discussion part are good but there is still room for making it concise. Similar goes for recommendation sec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keywords should be limit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hr.com/index.php/AJA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01T12:03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