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33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influencing the production of vegetables in RURAL WARDS, Tabora Municipality, Tabora Regio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publication advances our knowledge of the potential and problems of small-scale agriculture by offering insightful information about the variables affecting vegetable production in Tanzania's rural wards of  Tabora Municipality. Through an analysis of important factors such market accessibility, agronomic techniques, soil fertility, and agricultural extension services, the research identifies important factors that influence rural farmers' economic sustainability and productivity. In order to increase farming productivity, stabilize market circumstances, and advance sustainable agricultural practices, the findings provide policymakers, agricultural extension agents, and researchers with useful suggestions. Future study on rural agricultural development will build on this work, especially when it comes to climate change and economic resilience in Sub-Saharan Africa.</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The current title, </w:t>
            </w:r>
            <w:r>
              <w:rPr>
                <w:rStyle w:val="StrongEmphasis"/>
                <w:rFonts w:eastAsia="MS Mincho;ＭＳ 明朝" w:cs="Arial" w:ascii="Arial" w:hAnsi="Arial"/>
                <w:sz w:val="20"/>
                <w:szCs w:val="20"/>
              </w:rPr>
              <w:t>"Factors Influencing the Production of Vegetables in Rural Wards, Tabora Municipality, Tabora Region, Tanzania,"</w:t>
            </w:r>
            <w:r>
              <w:rPr>
                <w:rFonts w:cs="Arial" w:ascii="Arial" w:hAnsi="Arial"/>
                <w:sz w:val="20"/>
                <w:szCs w:val="20"/>
              </w:rPr>
              <w:t xml:space="preserve"> accurately reflects the study’s focus. However, it could be more concise and engaging while maintaining clar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sz w:val="20"/>
                <w:szCs w:val="20"/>
                <w:highlight w:val="yellow"/>
              </w:rPr>
              <w:t>"Socioeconomic and Agronomic Factors Influencing Vegetable Production in Rural Tanzan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lang w:val="en-GB"/>
              </w:rPr>
              <w:t>Make the research goal clear: Instead of merely stating the goal of an investigation, the abstract should clearly identify the research questions or hypotheses being explored.</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ind w:left="360" w:hanging="0"/>
              <w:jc w:val="both"/>
              <w:rPr>
                <w:rFonts w:ascii="Arial" w:hAnsi="Arial" w:cs="Arial"/>
                <w:bCs/>
                <w:sz w:val="20"/>
                <w:szCs w:val="20"/>
                <w:lang w:val="en-GB"/>
              </w:rPr>
            </w:pPr>
            <w:r>
              <w:rPr>
                <w:rFonts w:cs="Arial" w:ascii="Arial" w:hAnsi="Arial"/>
                <w:bCs/>
                <w:sz w:val="20"/>
                <w:szCs w:val="20"/>
                <w:lang w:val="en-GB"/>
              </w:rPr>
              <w:t>Refine the description of the methodology: Although a survey was carried out in particular wards, the abstract makes no reference of sample size, data gathering strategies, or analytical approaches. The methodological clarity of the study might be improved by a brief discussion of the binary logistic regression analysis that was employ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correct, as it employs a structured methodology, uses appropriate statistical analysis (binary logistic regression), and presents data-driven conclusions. However, minor improvements are needed in methodological clarity, sampling bias discussion, and limitations analysis to enhance its scientific rigor. Strengthening the interpretation of key findings and ensuring consistency in terminology would further improve its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 but some updates are recommended</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
              </w:numPr>
              <w:jc w:val="both"/>
              <w:rPr/>
            </w:pPr>
            <w:r>
              <w:rPr>
                <w:rStyle w:val="StrongEmphasis"/>
                <w:rFonts w:eastAsia="MS Mincho;ＭＳ 明朝" w:cs="Arial" w:ascii="Arial" w:hAnsi="Arial"/>
                <w:b w:val="false"/>
                <w:sz w:val="20"/>
                <w:szCs w:val="20"/>
              </w:rPr>
              <w:t>Mittal, S., &amp; Mehar, M. (2024).</w:t>
            </w:r>
            <w:r>
              <w:rPr>
                <w:rFonts w:cs="Arial" w:ascii="Arial" w:hAnsi="Arial"/>
                <w:sz w:val="20"/>
                <w:szCs w:val="20"/>
              </w:rPr>
              <w:t xml:space="preserve"> "Impact of ICT-Based Extension Services on Farmer Decision-Making: Evidence from Developing Countries." </w:t>
            </w:r>
            <w:r>
              <w:rPr>
                <w:rStyle w:val="Emphasis"/>
                <w:rFonts w:eastAsia="Arial Unicode MS;Arial" w:cs="Arial" w:ascii="Arial" w:hAnsi="Arial"/>
                <w:sz w:val="20"/>
                <w:szCs w:val="20"/>
              </w:rPr>
              <w:t>Journal of Rural Studies</w:t>
            </w:r>
            <w:r>
              <w:rPr>
                <w:rFonts w:cs="Arial" w:ascii="Arial" w:hAnsi="Arial"/>
                <w:sz w:val="20"/>
                <w:szCs w:val="20"/>
              </w:rPr>
              <w:t xml:space="preserve">, </w:t>
            </w:r>
            <w:r>
              <w:rPr>
                <w:rStyle w:val="StrongEmphasis"/>
                <w:rFonts w:eastAsia="MS Mincho;ＭＳ 明朝" w:cs="Arial" w:ascii="Arial" w:hAnsi="Arial"/>
                <w:b w:val="false"/>
                <w:sz w:val="20"/>
                <w:szCs w:val="20"/>
              </w:rPr>
              <w:t>95</w:t>
            </w:r>
            <w:r>
              <w:rPr>
                <w:rFonts w:cs="Arial" w:ascii="Arial" w:hAnsi="Arial"/>
                <w:sz w:val="20"/>
                <w:szCs w:val="20"/>
              </w:rPr>
              <w:t>, 120-133.</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bCs/>
                <w:sz w:val="20"/>
                <w:szCs w:val="20"/>
                <w:lang w:val="en-GB"/>
              </w:rPr>
            </w:pPr>
            <w:r>
              <w:rPr>
                <w:rStyle w:val="StrongEmphasis"/>
                <w:rFonts w:eastAsia="MS Mincho;ＭＳ 明朝" w:cs="Arial" w:ascii="Arial" w:hAnsi="Arial"/>
                <w:b w:val="false"/>
                <w:sz w:val="20"/>
                <w:szCs w:val="20"/>
              </w:rPr>
              <w:t>Gebrekidan, H., &amp; Tesfaye, W. (2024).</w:t>
            </w:r>
            <w:r>
              <w:rPr>
                <w:rFonts w:cs="Arial" w:ascii="Arial" w:hAnsi="Arial"/>
                <w:sz w:val="20"/>
                <w:szCs w:val="20"/>
              </w:rPr>
              <w:t xml:space="preserve"> "Climate Adaptation Strategies in Horticulture: Lessons from East Africa." </w:t>
            </w:r>
            <w:r>
              <w:rPr>
                <w:rStyle w:val="Emphasis"/>
                <w:rFonts w:eastAsia="Arial Unicode MS;Arial" w:cs="Arial" w:ascii="Arial" w:hAnsi="Arial"/>
                <w:sz w:val="20"/>
                <w:szCs w:val="20"/>
              </w:rPr>
              <w:t>Climate and Development</w:t>
            </w:r>
            <w:r>
              <w:rPr>
                <w:rFonts w:cs="Arial" w:ascii="Arial" w:hAnsi="Arial"/>
                <w:sz w:val="20"/>
                <w:szCs w:val="20"/>
              </w:rPr>
              <w:t xml:space="preserve">, </w:t>
            </w:r>
            <w:r>
              <w:rPr>
                <w:rStyle w:val="StrongEmphasis"/>
                <w:rFonts w:eastAsia="MS Mincho;ＭＳ 明朝" w:cs="Arial" w:ascii="Arial" w:hAnsi="Arial"/>
                <w:b w:val="false"/>
                <w:sz w:val="20"/>
                <w:szCs w:val="20"/>
              </w:rPr>
              <w:t>16(1)</w:t>
            </w:r>
            <w:r>
              <w:rPr>
                <w:rFonts w:cs="Arial" w:ascii="Arial" w:hAnsi="Arial"/>
                <w:sz w:val="20"/>
                <w:szCs w:val="20"/>
              </w:rPr>
              <w:t>, 56-7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are generally suitable for scholarly communication, but some areas need improvement for clarity, coherence, and academic precision. There are occasional grammatical errors, inconsistent tenses, and overly complex sentence structures that could be simplified for better readability. Some sections also contain redundant phrases, which make the text wordy. Improving sentence flow, ensuring consistent use of tenses, and refining technical terminology would enhance the manuscript’s readability and academic quality. Overall, minor language revisions would make it more polished and effectiv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paper, which addresses important issues impacting vegetable production in rural Tanzania, is pertinent and well-structured. Because it skillfully blends quantitative and qualitative methods, the results are useful to researchers, policymakers, and agricultural practitioners. Its general quality might be improved, nevertheless, with a few small changes to the methodological justification, language clarity, and literature updates. Its academic effect should be further enhanced by bolstering the consideration of market interventions, sample limits, and climatic resilience. All things considered, the study adds significantly to agricultural research and offers useful advice for enhancing smallholder vegetable cultivation.</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jc w:val="both"/>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9:15:00Z</dcterms:created>
  <dc:creator>anonymous</dc:creator>
  <dc:description/>
  <cp:keywords/>
  <dc:language>en-US</dc:language>
  <cp:lastModifiedBy>SDI PC New 16</cp:lastModifiedBy>
  <dcterms:modified xsi:type="dcterms:W3CDTF">2025-03-25T11: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