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903</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Financial Literacy Levels and Determinants Among Farmers in Punjab</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ar Editor I have reviewed the manuscript and am pleased to inform you that with some minor modifications, it is suitable for publication. Under mentioned, I have outlined the suggested revisions and clarifications that I believe will further enhance the quality of work.</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Kindly mention the year when you define the data regarding GDP and economy in the introductory part.</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Define the basis of selection of districts and tehsils.</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Have you done your research on convenience sampling, if yes than kindly mention this.</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Increase the number of females in your study, as this study mentioned that financial literacy was higher for females and it has a very less in number.</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Sample collection is bit older, as it is between August to December 2023.</w:t>
            </w:r>
          </w:p>
          <w:p>
            <w:pPr>
              <w:pStyle w:val="Normal"/>
              <w:rPr>
                <w:rFonts w:ascii="Arial" w:hAnsi="Arial" w:cs="Arial"/>
                <w:sz w:val="20"/>
                <w:szCs w:val="20"/>
              </w:rPr>
            </w:pPr>
            <w:r>
              <w:rPr>
                <w:rFonts w:cs="Arial" w:ascii="Arial" w:hAnsi="Arial"/>
                <w:sz w:val="20"/>
                <w:szCs w:val="20"/>
              </w:rPr>
              <w:t>Thank you for the opportunity to review this work, good to see you agai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researcher has included the updated data and references on agricultural share in GDP and employment in the introductory part. (page no. 2)</w:t>
            </w:r>
          </w:p>
          <w:p>
            <w:pPr>
              <w:pStyle w:val="Normal"/>
              <w:numPr>
                <w:ilvl w:val="0"/>
                <w:numId w:val="2"/>
              </w:numPr>
              <w:rPr/>
            </w:pPr>
            <w:r>
              <w:rPr>
                <w:rFonts w:cs="Arial" w:ascii="Arial" w:hAnsi="Arial"/>
                <w:sz w:val="20"/>
                <w:szCs w:val="20"/>
                <w:lang w:val="en-GB"/>
              </w:rPr>
              <w:t>The researcher has included the basis of selection of the districts of the tehsils, which were selected at random. (page no. 4-5)</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Our research did not use convenience sampling. Our research used a multistage sampling technique for the data collection, where a randomized selection process was followed in every step of the selection. </w:t>
            </w:r>
          </w:p>
          <w:p>
            <w:pPr>
              <w:pStyle w:val="Normal"/>
              <w:numPr>
                <w:ilvl w:val="0"/>
                <w:numId w:val="2"/>
              </w:numPr>
              <w:rPr/>
            </w:pPr>
            <w:r>
              <w:rPr>
                <w:rFonts w:cs="Arial" w:ascii="Arial" w:hAnsi="Arial"/>
                <w:sz w:val="20"/>
                <w:szCs w:val="20"/>
                <w:lang w:val="en-GB"/>
              </w:rPr>
              <w:t>We truly acknowledge the sample to be skewed towards male participants; however, since the data collection process of our research has already been completed, it is not feasible for the researcher to increase the number of female participants. Therefore, we acknowledge this potential issue in the limitation of our research (page no. 13)</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Our research has followed standard practices in empirical research and has tried to reduce the possible lag in data collection and publication of the research; however, some delay may have occurred due to the necessary stage in data cleaning and data analysis. Despite the time lag, our research remains highly relevant and reflective of the state of financial literacy among farmers and contributes effectively to the academic literatur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316"/>
        <w:gridCol w:w="5287"/>
        <w:gridCol w:w="11328"/>
      </w:tblGrid>
      <w:tr>
        <w:trPr>
          <w:trHeight w:val="171"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28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113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113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researchers adhered to the ethical guidelines strictly, therefore, there are no ethical issues to be reported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2T06:3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0d7817f2ce920778cac0c54f56bcf304a474a0b0850e9059f263df0fd83f18</vt:lpwstr>
  </property>
</Properties>
</file>