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903</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Financial Literacy Levels and Determinants Among Farmers in Punjab</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71"/>
        <w:gridCol w:w="9245"/>
        <w:gridCol w:w="620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81"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 paper titled ‘Assessing the Financial Literacy Levels and Determinants among Farmers in Punjab’ is well written and addresses the important issue of financial literacy among the farmer community.  The sample collection of 400 farmers appears adequate the results of the study indicate the measures to be taken to correct the imbalance in financial literacy level, thus satisfying the needs of the research. </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and are pleased to note that no changes are required in this section.</w:t>
            </w:r>
          </w:p>
        </w:tc>
      </w:tr>
      <w:tr>
        <w:trPr>
          <w:trHeight w:val="49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suitable</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and are pleased to note that no changes are required in this section.</w:t>
            </w:r>
          </w:p>
        </w:tc>
      </w:tr>
      <w:tr>
        <w:trPr>
          <w:trHeight w:val="269"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and takes into account – the objectives, design, methodology, results, results and conclusion.</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and are pleased to note that no changes are required in this section.</w:t>
            </w:r>
          </w:p>
        </w:tc>
      </w:tr>
      <w:tr>
        <w:trPr>
          <w:trHeight w:val="278"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and are pleased to note that no changes are required in this section.</w:t>
            </w:r>
          </w:p>
        </w:tc>
      </w:tr>
      <w:tr>
        <w:trPr>
          <w:trHeight w:val="70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and are pleased to note that no changes are required in this section.</w:t>
            </w:r>
          </w:p>
        </w:tc>
      </w:tr>
      <w:tr>
        <w:trPr>
          <w:trHeight w:val="386"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able.</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comments and are pleased to note that no changes are required in this section.</w:t>
            </w:r>
          </w:p>
        </w:tc>
      </w:tr>
      <w:tr>
        <w:trPr>
          <w:trHeight w:val="782"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verall, the research paper brings into light the financial literacy levels of the farmer community, and the authorities (practitioners, civil society groups, government agencies etc.) can take corrective measures to enhance the financial literacy levels with suitable interventions.</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comments and are pleased to note that no changes are required in this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researchers adhered to the ethical guidelines strictly, therefore, there are no ethical issues to be reported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2T06:3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19c6e19156bd829173fec00dfbb5e4eda180af8aaf8c13b6a56686d10be8357</vt:lpwstr>
  </property>
</Properties>
</file>