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training farmers on sugarcane gleaning during loading in reducing post-harvest loss among smallholder farmers in Awendo Sub-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7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is an important area of study due the regular post- harvest loss in food production that affects agricultural production. The author gave insight of some factors  that may ameliorate the losses. It is an area of great concern to policy makers and producers latel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Reviewer’s comment</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Reviewer’s comment</w:t>
            </w:r>
          </w:p>
        </w:tc>
      </w:tr>
      <w:tr>
        <w:trPr>
          <w:trHeight w:val="44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Deletion of citations and formular on the abstract is not scientific</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d with Reviewer’s comment and deleted the citations and formular. Refer to the part of the abstract highlighted in green. </w:t>
            </w:r>
          </w:p>
        </w:tc>
      </w:tr>
      <w:tr>
        <w:trPr>
          <w:trHeight w:val="18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Reviewer’s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okay but lack coherence and orderliness. Should follow APA Sty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Reviewer’s comment and reorganized to follow APA style. Reference section reorganized in alphabetical order</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greed with Reviewer’s comment</w:t>
            </w:r>
          </w:p>
        </w:tc>
      </w:tr>
      <w:tr>
        <w:trPr>
          <w:trHeight w:val="61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 for publication after effecting all the pointed out issues on the highligths. Expunge or revers those in red colour and retain those in blue colour.</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greed with Reviewer’s comment. Issues pointed out addressed. Those highlighted in red colour expunged or reversed as appropriate while those in blue colour retain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0:27:00Z</dcterms:created>
  <dc:creator>anonymous</dc:creator>
  <dc:description/>
  <cp:keywords/>
  <dc:language>en-US</dc:language>
  <cp:lastModifiedBy>SDI CPU 1070</cp:lastModifiedBy>
  <dcterms:modified xsi:type="dcterms:W3CDTF">2025-04-22T05:56:00Z</dcterms:modified>
  <cp:revision>4</cp:revision>
  <dc:subject/>
  <dc:title/>
</cp:coreProperties>
</file>