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48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iveness of training farmers on sugarcane gleaning during loading in reducing post-harvest loss among smallholder farmers in Awendo Sub-county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91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IS IMPORTANT TO SMALLHOLDER FARMERS TO MINIMIZE FIELD POSTHARVEST LOSS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with the Reviewer’s comment</w:t>
            </w:r>
          </w:p>
        </w:tc>
      </w:tr>
      <w:tr>
        <w:trPr>
          <w:trHeight w:val="58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with the Reviewer’s comment</w:t>
            </w:r>
          </w:p>
        </w:tc>
      </w:tr>
      <w:tr>
        <w:trPr>
          <w:trHeight w:val="152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delete some part as shown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Agreed with the Reviewer’s comment  and deleted the following statements or parts as per Reviewer’s comment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00B050"/>
                <w:sz w:val="20"/>
                <w:szCs w:val="20"/>
                <w:lang w:val="en-GB"/>
              </w:rPr>
              <w:t>Smallholder farmers have been contracted and supply cane to the company since its inception in 1979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tatement was After … Awendo Sub-county just before The study was guided by Theory of Chang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itation, </w:t>
            </w:r>
            <w:r>
              <w:rPr>
                <w:rFonts w:cs="Arial" w:ascii="Arial" w:hAnsi="Arial"/>
                <w:bCs/>
                <w:color w:val="00B050"/>
                <w:sz w:val="20"/>
                <w:szCs w:val="20"/>
                <w:lang w:val="en-GB"/>
              </w:rPr>
              <w:t>Nassiuma (2000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(it meets novelty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 with the Reviewer’s comment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(however the research to authenticate some references whether they are from papers or they are report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greed with the Reviewer’s comment and corrected as highlighted green in the original manuscript.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greed with the Reviewer’s comment</w:t>
            </w:r>
          </w:p>
        </w:tc>
      </w:tr>
      <w:tr>
        <w:trPr>
          <w:trHeight w:val="49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earch understands his/her area of research in-depth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meets the novelty of scientific research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greed with the Reviewer’s commen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9T10:30:00Z</dcterms:created>
  <dc:creator>anonymous</dc:creator>
  <dc:description/>
  <cp:keywords/>
  <dc:language>en-US</dc:language>
  <cp:lastModifiedBy>SDI CPU 1070</cp:lastModifiedBy>
  <dcterms:modified xsi:type="dcterms:W3CDTF">2025-04-22T05:57:00Z</dcterms:modified>
  <cp:revision>6</cp:revision>
  <dc:subject/>
  <dc:title/>
</cp:coreProperties>
</file>