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olistic impact of Nutrition-Led Extension in view of Agri-Livestock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ncept of achieving nutritional security in addition to food security is of crucial in present and future scenario to address malnutrition especially of rural areas and improve their livelihood holistically. The importance of agriculture, livestock in integration with extension advisory services is realised in addressing the issue of nutritional security which lead to evolution of the concept nutrition-led extension. The present review gives several insights, approaches and suitable strategies in achieving this concept for benefit of the communities holistical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ssue addressed is explicit in the title presen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opriate and suitably written incorporating required essentials for strong understanding of the topic.</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hole article is appropriately written with suitable subheadings covering all the aspec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inserted appropriately and are relevant to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explained in a simple and understandable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 the attach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of review article made after understanding several key studies in concern to nutrition-led extension from different views. The suggestions provided by reviewers are suitably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exis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6T09:31:00Z</dcterms:modified>
  <cp:revision>120</cp:revision>
  <dc:subject/>
  <dc:title/>
</cp:coreProperties>
</file>