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2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Impact of Technological Interventions on Sheep Farming Produ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scientifically important for the community in order to spread awareness among the farmers and researchers in the field of sheep farming and productivity which will help to boost the economy and increase the productivity across the n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encouraging feedback. We’re glad you find the manuscript valuable for raising awareness among farmers and researchers. We hope it contributes meaningfully to improving sheep productivity and supporting the agricultural economy.</w:t>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of the article is suitable.</w:t>
            </w:r>
          </w:p>
        </w:tc>
      </w:tr>
      <w:tr>
        <w:trPr>
          <w:trHeight w:val="26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 and concis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feedback. We're glad to know that you find the abstract both comprehensive and concis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is manuscript is scientifically important for the community in order to boost the productivity and to strengthen the field of sheep farm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We appreciate your recognition of the relevance and potential impact of our work in improving sheep productivity and supporting the development of the sheep farming secto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sufficient but please follow the style of the journal while citing references in both text and bibliography section. References such as Karunanithi et al., 2005, Roy et al., 2015 are missing in the tex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inting this out. We have carefully revised the manuscript to ensure that all references are cited appropriately in the text and formatted according to the journal’s guidelines. Missing in-text citations for references such as Karunanithi et al., 2005 and Roy et al., 2015 have now been added. We have also cross-checked the bibliography to ensure consistency and completenes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feedback.</w:t>
            </w:r>
          </w:p>
        </w:tc>
      </w:tr>
      <w:tr>
        <w:trPr>
          <w:trHeight w:val="14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Thank you for your comment. As this study involved only field-level observations and interventions with no invasive procedures on animals, ethical approval was not requir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5:51:00Z</dcterms:created>
  <dc:creator>anonymous</dc:creator>
  <dc:description/>
  <cp:keywords/>
  <dc:language>en-US</dc:language>
  <cp:lastModifiedBy>SDI 1137</cp:lastModifiedBy>
  <dcterms:modified xsi:type="dcterms:W3CDTF">2025-04-12T11:43:00Z</dcterms:modified>
  <cp:revision>5</cp:revision>
  <dc:subject/>
  <dc:title/>
</cp:coreProperties>
</file>