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Level of Farmers’ Satisfaction with the Use of AgriTecH in Disseminating improved oil palm production technologies in West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highlight w:val="yellow"/>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8603"/>
        <w:gridCol w:w="693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86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61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bidi="hi-IN"/>
              </w:rPr>
              <w:t>The manuscript presents an important study that assesses farmers’ satisfaction with the use of AgriTecH in disseminating improved oil palm production technologies in Western Tanzania. Given the increasing significance of technology-driven agricultural interventions, this study provides valuable insights into the effectiveness of AgriTecH hubs. It highlights the factors contributing to farmer satisfaction and areas needing improvement, which is crucial for policy makers, agricultural extension workers, and researchers focusing on technology dissemination in agriculture.</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This manuscript made assessment on how farmers are satisfied with the use of AgriTecH in dissemination of improved oil palm production technologies in Western Tanzania. AgriTecH is one among various approaches used by Tanzania Agricultural Resarch Institute (TARI) for disseminating developed technologies. The findings contribute to understanding the effectiveness of this facility in agricultural extension, a crucial area in both sustainable agriculture and rural development.</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bidi="hi-IN"/>
              </w:rPr>
              <w:t>Yes, the title is appropriate and clearly reflects the content of the manuscript. It accurately conveys the study’s objective of assessing farmer satisfaction with AgriTecH use in oil palm production technology dissemination.</w:t>
            </w:r>
          </w:p>
        </w:tc>
        <w:tc>
          <w:tcPr>
            <w:tcW w:w="6938"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Arial" w:hAnsi="Arial" w:cs="Arial"/>
                <w:b w:val="false"/>
                <w:b w:val="false"/>
                <w:sz w:val="20"/>
                <w:szCs w:val="20"/>
                <w:lang w:val="en-GB" w:eastAsia="en-US" w:bidi="ar-SA"/>
              </w:rPr>
            </w:pPr>
            <w:r>
              <w:rPr>
                <w:rFonts w:cs="Arial" w:ascii="Arial" w:hAnsi="Arial"/>
                <w:b w:val="false"/>
                <w:sz w:val="20"/>
                <w:szCs w:val="20"/>
                <w:highlight w:val="yellow"/>
                <w:shd w:fill="FFFFFF" w:val="clear"/>
                <w:lang w:val="en-GB"/>
              </w:rPr>
              <w:t>Although a title is appropriate we suggest that it should be modified to:  Farmers’ Satisfaction with the Use of AgriTecH in Disseminating improved oil palm production technologies in Western Tanzania</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bidi="hi-IN"/>
              </w:rPr>
              <w:t>The abstract is comprehensive, summarizing the study's objectives, methodology, key findings, and recommendations. However, a slight rephrasing of the results section could improve clarity, particularly regarding the significance of each SERVQUAL indicator.</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highlight w:val="yellow"/>
                <w:lang w:bidi="hi-IN"/>
              </w:rPr>
              <w:t>A slight rephrasing of the results section was done by adding a paragraph describing the significance of the SERVQUAL indicators used in the assess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86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bidi="hi-IN"/>
              </w:rPr>
              <w:t>The references are adequate and recent. However, adding a few more recent studies related to AgriTecH implementation and farmer satisfaction in other regions could strengthen the literature review.</w:t>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rPr>
              <w:t>More recent studies on AgriTecH were added as suggested by the reviewer.</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bidi="hi-IN"/>
              </w:rPr>
              <w:t>The language is generally clear and suitable for scholarly communication. Minor grammatical and typographical corrections are needed, especially in the discussion and conclusion sections to enhance coherence and readability.</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bidi="hi-IN"/>
              </w:rPr>
              <w:t>Minor grammatical and typographical corrections were done in the discussion and conclusion sections as recommended to enhance coherence and readabi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8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The manuscript provides a comprehensive analysis of farmers' satisfaction with AgriTecH. The use of both quantitative and qualitative methods strengthens the study’s reliability. The study's focus on Western Tanzania addresses a knowledge gap, making it relevant and impactful. Further, discussing challenges faced by AgriTecH in more detail would add depth to the analysis.</w:t>
            </w:r>
          </w:p>
          <w:p>
            <w:pPr>
              <w:pStyle w:val="Normal"/>
              <w:spacing w:before="0" w:after="0"/>
              <w:rPr>
                <w:rFonts w:ascii="Arial" w:hAnsi="Arial" w:cs="Arial"/>
                <w:sz w:val="20"/>
                <w:szCs w:val="20"/>
                <w:lang w:bidi="hi-IN"/>
              </w:rPr>
            </w:pPr>
            <w:r>
              <w:rPr>
                <w:rFonts w:cs="Arial" w:ascii="Arial" w:hAnsi="Arial"/>
                <w:b/>
                <w:bCs/>
                <w:sz w:val="20"/>
                <w:szCs w:val="20"/>
                <w:lang w:bidi="hi-IN"/>
              </w:rPr>
              <w:t>Guideline:</w:t>
            </w:r>
            <w:r>
              <w:rPr>
                <w:rFonts w:cs="Arial" w:ascii="Arial" w:hAnsi="Arial"/>
                <w:sz w:val="20"/>
                <w:szCs w:val="20"/>
                <w:lang w:bidi="hi-IN"/>
              </w:rPr>
              <w:t xml:space="preserve"> The manuscript is scientifically sound and relevant. Minor revisions are needed to improve clarity and precision in some sections, particularly in the discussion and conclusion.</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Minor revisions were done in discussion and conclusion sections incorporating the challenges faced by AgriTecH to improve clarity and precision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8:11:00Z</dcterms:created>
  <dc:creator>anonymous</dc:creator>
  <dc:description/>
  <cp:keywords/>
  <dc:language>en-US</dc:language>
  <cp:lastModifiedBy>SDI CPU 1070</cp:lastModifiedBy>
  <dcterms:modified xsi:type="dcterms:W3CDTF">2025-04-07T04:31:00Z</dcterms:modified>
  <cp:revision>10</cp:revision>
  <dc:subject/>
  <dc:title/>
</cp:coreProperties>
</file>