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1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Level of Farmers’ Satisfaction with the Use of AgriTecH in Disseminating improved oil palm production technologies in Wester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highlight w:val="yellow"/>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4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n important issue in agricultural technology adoption by evaluating farmers' satisfaction with AgriTech used for disseminating oil palm production technologies in Western Tanzania. The findings contribute to understanding the effectiveness of digital tools in agricultural extension, a crucial area in both sustainable agriculture and rural development. The study offers data-driven insights that can inform policymakers and development agencies aiming to enhance technology-driven agricultural practices.</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This manuscript made assessment on how farmers are satisfied with the use of AgriTecH in dissemination of improved oil palm production technologies in Western Tanzania. AgriTecH is one among various approaches used by Tanzania Agricultural Resarch Institute (TARI) for disseminating developed technologies. The findings contribute to understanding the effectiveness of this facility in agricultural extension, a crucial area in both sustainable agriculture and rural develop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appropriate and clearly reflects the content and objective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0"/>
              <w:rPr>
                <w:rFonts w:ascii="Arial" w:hAnsi="Arial" w:cs="Arial"/>
                <w:b/>
                <w:b/>
                <w:sz w:val="20"/>
                <w:szCs w:val="20"/>
                <w:lang w:val="en-GB"/>
              </w:rPr>
            </w:pPr>
            <w:r>
              <w:rPr>
                <w:rFonts w:cs="Arial" w:ascii="Arial" w:hAnsi="Arial"/>
                <w:bCs/>
                <w:kern w:val="2"/>
                <w:sz w:val="20"/>
                <w:szCs w:val="20"/>
                <w:highlight w:val="yellow"/>
                <w:shd w:fill="FFFFFF" w:val="clear"/>
                <w:lang w:val="en-GB" w:bidi="hi-IN"/>
              </w:rPr>
              <w:t>Although a title is appropriate we suggest that it should be modified to:  Farmers’ Satisfaction with the Use of AgriTecH in Disseminating improved oil palm production technologies in Western Tanzania</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informative, but it could be strengthened by briefly including the research methodology, sample size, and key findings with some numerical insights. This would provide a more complete overview for the reade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rPr>
              <w:t>We recommend that  an abstract  should remain unchanged because it contains all of the suggested improvements including</w:t>
            </w:r>
            <w:r>
              <w:rPr>
                <w:rFonts w:cs="Arial" w:ascii="Arial" w:hAnsi="Arial"/>
                <w:b/>
                <w:sz w:val="20"/>
                <w:szCs w:val="20"/>
              </w:rPr>
              <w:t xml:space="preserve"> </w:t>
            </w:r>
            <w:r>
              <w:rPr>
                <w:rFonts w:cs="Arial" w:ascii="Arial" w:hAnsi="Arial"/>
                <w:sz w:val="20"/>
                <w:szCs w:val="20"/>
              </w:rPr>
              <w:t>the research methodology, sample size, and key finding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generally scientifically sound. The research objectives are clearly stated, the methodology is appropriate, and the results are presented logically. However, there is scope for improvement in the discussion of findings to make them more analytically engaging by comparing with previous stud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mprovements were done in discussion section as suggested by a reviewe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fairly adequate and relevant. However, incorporating a few more recent studies (from the last 3 years) on AgriTech adoption or satisfaction levels in Sub-Saharan Africa could enhance the manuscript's academic rigo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More recent studies on AgriTecH (from the last 3 years) were added as suggested by the reviewer.</w:t>
            </w:r>
            <w:r>
              <w:rPr>
                <w:rFonts w:cs="Arial" w:ascii="Arial" w:hAnsi="Arial"/>
                <w:b w:val="false"/>
                <w:lang w:val="en-GB"/>
              </w:rPr>
              <w:t xml:space="preserv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understandable but needs moderate grammatical and structural editing to improve clarity and flow. Professional proofreading is recommend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highlight w:val="yellow"/>
              </w:rPr>
              <w:t>Professional proofreading was done as recommended to improve the clarity and flow of the manuscript.</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IN"/>
              </w:rPr>
              <w:t>Overall, this is a relevant and timely contribution. The topic aligns with global efforts to digitalize agricultural extension services. Improving certain sections—particularly the abstract and discussion—will significantly boost the impact of this stud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e result section was modified as recommended to boost the impact of this study.</w:t>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8:11:00Z</dcterms:created>
  <dc:creator>anonymous</dc:creator>
  <dc:description/>
  <cp:keywords/>
  <dc:language>en-US</dc:language>
  <cp:lastModifiedBy>SDI CPU 1070</cp:lastModifiedBy>
  <dcterms:modified xsi:type="dcterms:W3CDTF">2025-04-07T04:32:00Z</dcterms:modified>
  <cp:revision>11</cp:revision>
  <dc:subject/>
  <dc:title/>
</cp:coreProperties>
</file>