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9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UGGAYAM AS AN INDIGENOUS ORAL HERITAGE: ITS FUNCTIONS, SYMBOLISM AND TRANSMISSION ACROSS GENERATIONS IN VILLAVICIOSA, ABRA                        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0" w:author="SDI 1084" w:date="2025-04-01T22:00:00Z">
              <w:r>
                <w:rPr>
                  <w:rFonts w:cs="Arial" w:ascii="Arial" w:hAnsi="Arial"/>
                  <w:sz w:val="20"/>
                  <w:szCs w:val="20"/>
                  <w:u w:val="single"/>
                </w:rPr>
                <w:t>This paper sheds lights on the Uggayam as a poetic and ceremonial practice of tradition</w:t>
              </w:r>
            </w:ins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</w:t>
            </w:r>
            <w:r>
              <w:rPr>
                <w:rFonts w:cs="Arial" w:ascii="Arial" w:hAnsi="Arial"/>
                <w:sz w:val="20"/>
                <w:szCs w:val="20"/>
              </w:rPr>
              <w:t xml:space="preserve">Villaviciosa, Abra.This practice belongs to the indigenous heritage in that area,it has importance and challenges to persist.    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t is fair enough, though there are no keywords at the end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references are recent and sufficient. On page 5 2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 paragraph there are more than one source and the author mentioned that this is a "study" can he clarify what is the title of the study and who is exactly the author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is scholarly maintai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doesn’t involve any literature review that could help him pinpoint his research gap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Okay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6:50:00Z</dcterms:created>
  <dc:creator>anonymous</dc:creator>
  <dc:description/>
  <cp:keywords/>
  <dc:language>en-US</dc:language>
  <cp:lastModifiedBy>Editor-11</cp:lastModifiedBy>
  <dcterms:modified xsi:type="dcterms:W3CDTF">2025-04-11T09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ed11adf0e1f004c16a3545fadd32656c79e8362398ff372953c2ddc58aa87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