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he Hunger Safety Net Programme on Household Food Insecurity in Marsabit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463"/>
        <w:gridCol w:w="7057"/>
        <w:gridCol w:w="688"/>
        <w:gridCol w:w="6283"/>
        <w:gridCol w:w="71"/>
      </w:tblGrid>
      <w:tr>
        <w:trPr/>
        <w:tc>
          <w:tcPr>
            <w:tcW w:w="206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work seems to us to be of capital importance for scientific research in the field of food security in Africa and more specifically in Central Africa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eographical region confronted with the harshness of the climate and aridity, which constitutes a major challenge for economic and social development policies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appropriate with the content and in perfect harmony with the results obtained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act of the article is clear and comprehensive, it summarizes the three parts of the article, namely the research methodology and the problem and the results obtained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 insofar as it respected a scientific research approach by initially posing a problem of food insecurity in a region in Kenya before establishing an appropriate methodological approach to carry out sampling and surveys among beneficiaries. Finally, numerical results are derived from a treatment which responds to the problem initially posed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th its 26 bibliographic references, this research work is rich in scientific information and well documented. In addition to the quality of the references, they are recent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the English used in writing the article is correc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Thank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raised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5T05:46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1993d780b949fa088a57d12b5426cd7966f03e4b2187296437d4a2aa508b1b</vt:lpwstr>
  </property>
</Properties>
</file>