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EES_1339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 ANALYSIS OF WORK LIFE BALANCE AMONG WORKING WOMEN PROFESSION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ointer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he age group you used for this study is mentioned in the abstract. Also, the time frame of the study is essential please mentioned it in the abstract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Highlight the review of the literature part and the subheads of the ROL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rite the relevance of the study, the significance of the study, and the scope of the study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Give a reasons why you only choose 60 working women professionals and also mention which sector you study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he methodology part is weak. Write it in a detailed step-by-step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ll the table sources are missing in the manuscript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hat is the future scope of this study?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areas of improvement has been noted.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0T12:09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703e7936ff3e34d2e7e74c85b570c6b10e2a31e19fc6163a95b52697da979e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