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armer Field and Business School (FFBS) in Improving Access to Agricultural Extension Services to Smallholder Farmers in Iringa Rural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60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study provides valuable evidence on the effectiveness of the Farmer Field and Business School (FFBS) in enhancing agricultural extension services for smallholder farmers in Tanzania. The program's impact on agronomic practices, climate resilience, market linkages, and gender empowerment, it contributes to a deeper understanding of participatory extension methodologies. The findings are important for researchers and practitioners seeking to optimize agricultural development strategies in resource-constrained settings. Furthermore, the identified limitations regarding scaling up production highlight critical areas for future research and policy interventions.</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tudy offers important proof of the Farmer Field and Business School's (FFBS) ability to improve agricultural extension services for Tanzania's smallholder farmers.</w:t>
            </w:r>
          </w:p>
          <w:p>
            <w:pPr>
              <w:pStyle w:val="Normal"/>
              <w:jc w:val="both"/>
              <w:rPr>
                <w:rFonts w:ascii="Arial" w:hAnsi="Arial" w:cs="Arial"/>
                <w:sz w:val="20"/>
                <w:szCs w:val="20"/>
              </w:rPr>
            </w:pPr>
            <w:r>
              <w:rPr>
                <w:rFonts w:cs="Arial" w:ascii="Arial" w:hAnsi="Arial"/>
                <w:sz w:val="20"/>
                <w:szCs w:val="20"/>
              </w:rPr>
              <w:t xml:space="preserve">The program's effects on women empowerment, market connections, climate resilience, and agronomic practices advance our knowledge of participatory extension approaches. </w:t>
            </w:r>
          </w:p>
          <w:p>
            <w:pPr>
              <w:pStyle w:val="Normal"/>
              <w:jc w:val="both"/>
              <w:rPr>
                <w:rFonts w:ascii="Arial" w:hAnsi="Arial" w:cs="Arial"/>
                <w:sz w:val="20"/>
                <w:szCs w:val="20"/>
              </w:rPr>
            </w:pPr>
            <w:r>
              <w:rPr>
                <w:rFonts w:cs="Arial" w:ascii="Arial" w:hAnsi="Arial"/>
                <w:sz w:val="20"/>
                <w:szCs w:val="20"/>
              </w:rPr>
              <w:t xml:space="preserve">For researchers and practitioners looking to maximize agricultural development techniques in environments with limited resources, the findings are very important. </w:t>
            </w:r>
          </w:p>
          <w:p>
            <w:pPr>
              <w:pStyle w:val="Normal"/>
              <w:jc w:val="both"/>
              <w:rPr>
                <w:rFonts w:ascii="Arial" w:hAnsi="Arial" w:cs="Arial"/>
                <w:b/>
                <w:b/>
                <w:sz w:val="20"/>
                <w:szCs w:val="20"/>
                <w:lang w:val="en-GB"/>
              </w:rPr>
            </w:pPr>
            <w:r>
              <w:rPr>
                <w:rFonts w:cs="Arial" w:ascii="Arial" w:hAnsi="Arial"/>
                <w:sz w:val="20"/>
                <w:szCs w:val="20"/>
              </w:rPr>
              <w:t>Additionally, the production scaling limits that have been identified point to important areas for further study and governmental interventions, providing guidance for enhancing the scalability of comparable initiatives.</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Yes, the manuscript's title is appropriate since it accurately conveys the study's purpose and content. Nothing has to be changed.</w:t>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b/>
                <w:b/>
                <w:sz w:val="20"/>
                <w:szCs w:val="20"/>
                <w:lang w:val="en-GB"/>
              </w:rPr>
            </w:pPr>
            <w:r>
              <w:rPr>
                <w:rFonts w:cs="Arial" w:ascii="Arial" w:hAnsi="Arial"/>
                <w:sz w:val="20"/>
                <w:szCs w:val="20"/>
              </w:rPr>
              <w:t>Yes, the abstract offers a thorough and succinct overview of the research. Nothing has to be changed because it clearly outlines the research's methodology, main conclusions, and importance.</w:t>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Yes, in terms of science, the manuscript is accurate. The results are well-supported by the data, and the approach is sound. Regarding FFBS's contribution to improving smallholder farmers' access to agricultural extension services, the study is tru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es, the references are adequate and primarily current. The research goals and conclusions are well supported by the given literatur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overall English quality of the article are suitable for scholarly communication. The manuscript is well-written and clear.</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further general comments from the reviewer were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13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lang w:val="en-GB"/>
              </w:rPr>
            </w:pPr>
            <w:r>
              <w:rPr>
                <w:rFonts w:cs="Arial" w:ascii="Arial" w:hAnsi="Arial"/>
                <w:sz w:val="20"/>
                <w:szCs w:val="20"/>
              </w:rPr>
              <w:t>No, there are no ethical issues in this manuscript. All research involving human participants was conducted with informed consent, and ethical guidelines for research in Tanzania were strictly adhered to. Additionally, data collection was carried out following ethical standards, ensuring the privacy and confidentiality of all participant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56:00Z</dcterms:created>
  <dc:creator>anonymous</dc:creator>
  <dc:description/>
  <cp:keywords/>
  <dc:language>en-US</dc:language>
  <cp:lastModifiedBy>SDI CPU 1070</cp:lastModifiedBy>
  <dcterms:modified xsi:type="dcterms:W3CDTF">2025-04-02T05:46:00Z</dcterms:modified>
  <cp:revision>9</cp:revision>
  <dc:subject/>
  <dc:title/>
</cp:coreProperties>
</file>