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and Fisheries Management Practices of Fisheries Co-operative Societies in Niwas block, Madhy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Arial" w:hAnsi="Arial" w:cs="Arial"/>
                <w:b/>
                <w:b/>
                <w:color w:val="1B1C1D"/>
                <w:sz w:val="20"/>
                <w:szCs w:val="20"/>
              </w:rPr>
            </w:pPr>
            <w:r>
              <w:rPr>
                <w:rFonts w:cs="Arial" w:ascii="Arial" w:hAnsi="Arial"/>
                <w:b/>
                <w:color w:val="1B1C1D"/>
                <w:sz w:val="20"/>
                <w:szCs w:val="20"/>
              </w:rPr>
              <w:t>Knowing the socio-economic profile like gender involvement, income levels, educational level and access to resources helps to create support programs that actually fit the needs of these cooperative societies. Understanding the socio-economic realities and fishing practices of Niwas block's cooperative societies is important for the policy makers to create effective, sustainable, and equitable interventions that improve their livelihoods. Thus, data on the socio-economic profile and management practices of fisheries cooperative societies provides a solid foundation for informed decision-mak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it may also be written as “</w:t>
            </w:r>
            <w:r>
              <w:rPr>
                <w:rFonts w:cs="Arial" w:ascii="Arial" w:hAnsi="Arial"/>
                <w:b/>
                <w:sz w:val="20"/>
                <w:szCs w:val="20"/>
                <w:lang w:val="en-GB"/>
              </w:rPr>
              <w:t>Socio-Economic Profile and Management Practices of Fisheries Co-operative Societies in Niwas block, Madhya Pradesh,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i mentioned some points in the comment section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ear author, i have marked minor as well as major corrections in comment section of this manuscript. Please take these comments positively. Thank You….</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08:11:00Z</dcterms:modified>
  <cp:revision>126</cp:revision>
  <dc:subject/>
  <dc:title/>
</cp:coreProperties>
</file>