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36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ACERAGE RESPONSE OF CHICKPEA TO PRICE AND NON-PRICE FACTORS IN GUJAR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he introduction and the complete abstract in yellow have been revised. I saw that the study lacked references. Since this study receives a 7 out of 10, I consent to its publication after the number of references has increased to around 15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corrected the abstract and introduction by yellow highlight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……. the references are not sufficient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inor revision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  <w:p>
            <w:pPr>
              <w:pStyle w:val="Normal"/>
              <w:tabs>
                <w:tab w:val="clear" w:pos="720"/>
                <w:tab w:val="left" w:pos="295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corrected every correction in paper as per Reviewer’s comment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2T08:29:00Z</dcterms:modified>
  <cp:revision>128</cp:revision>
  <dc:subject/>
  <dc:title/>
</cp:coreProperties>
</file>