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36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ACERAGE RESPONSE OF CHICKPEA TO PRICE AND NON-PRICE FACTORS IN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helps in making decision to increase or decrease the area of particular crop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15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56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ke a clear cut suggestion and implication of this Research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and done </w:t>
            </w:r>
          </w:p>
        </w:tc>
      </w:tr>
      <w:tr>
        <w:trPr>
          <w:trHeight w:val="3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, need to be updated and should be according to guidelines of journal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11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 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Courier New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2T08:28:00Z</dcterms:modified>
  <cp:revision>126</cp:revision>
  <dc:subject/>
  <dc:title/>
</cp:coreProperties>
</file>