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DISPARITIES IN AKILIMO CASSAVA ADVISORY TOOLS ADOPTION ON PRODUCTIVITY AMONG CASSAVA FARMERS IN OG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to the scientific community as it provides empirical insights into the gender disparities in digital agricultural technology adoption in Nigeria, specifically focusing on the Akilimo Cassava Advisory Tool. By identifying key socio-economic factors influencing adoption and the productivity impact of this tool, the study contributes to a deeper understanding of barriers to technological advancements in smallholder farming. The findings highlight the need for gender-inclusive policies and training programs, which are crucial for bridging the digital divide in agriculture. Moreover, the research offers practical recommendations for improving digital tool accessibility, thereby supporting sustainable agricultural development and food security initia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viewer’s comment is acce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t is quite long and could be more concise while still maintaining clarity. A good suggestion is “Gender Disparities in the Adoption of Akilimo Cassava Advisory Tools and Productivity in Ogun State,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ado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Well-structured, but it can be improved for clarity, conciseness, and impact.</w:t>
            </w:r>
          </w:p>
          <w:p>
            <w:pPr>
              <w:pStyle w:val="Normal"/>
              <w:rPr>
                <w:rFonts w:ascii="Arial" w:hAnsi="Arial" w:cs="Arial"/>
                <w:b/>
                <w:b/>
                <w:bCs/>
                <w:sz w:val="20"/>
                <w:szCs w:val="20"/>
                <w:lang w:val="en-GB"/>
              </w:rPr>
            </w:pPr>
            <w:r>
              <w:rPr>
                <w:rFonts w:cs="Arial" w:ascii="Arial" w:hAnsi="Arial"/>
                <w:b/>
                <w:bCs/>
                <w:sz w:val="20"/>
                <w:szCs w:val="20"/>
              </w:rPr>
              <w:t>he first sentence mentions low acceptance rates but does not explicitly state how gender disparity plays a role. Rewording it for clarity would be beneficial. It would be clearer to separate the data collection process (interviews, questionnaires) from the analytical techniques (logit regression, ATE models). Some sentences are long and could be restructured for better readability. The statement about "low awareness" and "limitations regarding TME 419 hybrid cassava stems" should be more clearly linked to the main argument on gender dispar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done the corrections. They are </w:t>
            </w:r>
            <w:r>
              <w:rPr>
                <w:rFonts w:cs="Arial" w:ascii="Arial" w:hAnsi="Arial"/>
                <w:b w:val="false"/>
              </w:rPr>
              <w:t>highlighted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but a few areas need refinement to ensure clarity.</w:t>
            </w:r>
          </w:p>
          <w:p>
            <w:pPr>
              <w:pStyle w:val="ListParagraph"/>
              <w:ind w:left="0" w:hanging="0"/>
              <w:rPr>
                <w:rFonts w:ascii="Arial" w:hAnsi="Arial" w:cs="Arial"/>
                <w:bCs/>
                <w:sz w:val="20"/>
                <w:szCs w:val="20"/>
                <w:lang w:val="en-GB"/>
              </w:rPr>
            </w:pPr>
            <w:r>
              <w:rPr>
                <w:rFonts w:cs="Arial" w:ascii="Arial" w:hAnsi="Arial"/>
                <w:bCs/>
                <w:sz w:val="20"/>
                <w:szCs w:val="20"/>
                <w:lang w:val="en-GB"/>
              </w:rPr>
              <w:t>The manuscript refers to "TME 419 hybrid cassava stems" and "Sammaz 35/48 maize hybrid seed recommendations" without explaining their significance in the context of digital tool adoption. A brief explanation of why these hybrid varieties matter would strengthen the argument.</w:t>
            </w:r>
          </w:p>
          <w:p>
            <w:pPr>
              <w:pStyle w:val="ListParagraph"/>
              <w:ind w:left="0" w:hanging="0"/>
              <w:rPr>
                <w:rFonts w:ascii="Arial" w:hAnsi="Arial" w:cs="Arial"/>
                <w:bCs/>
                <w:sz w:val="20"/>
                <w:szCs w:val="20"/>
                <w:lang w:val="en-GB"/>
              </w:rPr>
            </w:pPr>
            <w:r>
              <w:rPr>
                <w:rFonts w:cs="Arial" w:ascii="Arial" w:hAnsi="Arial"/>
                <w:bCs/>
                <w:sz w:val="20"/>
                <w:szCs w:val="20"/>
                <w:lang w:val="en-GB"/>
              </w:rPr>
              <w:t>Define "native status" clearly. Does it mean being a native of the study area, having ancestral ties, or something else?</w:t>
            </w:r>
          </w:p>
          <w:p>
            <w:pPr>
              <w:pStyle w:val="Normal"/>
              <w:rPr>
                <w:rFonts w:ascii="Arial" w:hAnsi="Arial" w:cs="Arial"/>
                <w:bCs/>
                <w:sz w:val="20"/>
                <w:szCs w:val="20"/>
                <w:lang w:val="en-GB"/>
              </w:rPr>
            </w:pPr>
            <w:r>
              <w:rPr>
                <w:rFonts w:cs="Arial" w:ascii="Arial" w:hAnsi="Arial"/>
                <w:bCs/>
                <w:sz w:val="20"/>
                <w:szCs w:val="20"/>
                <w:lang w:val="en-GB"/>
              </w:rPr>
              <w:t>It would be beneficial to clarify how confounding variables were controlled. Were any robustness checks or sensitivity analyses conducted?</w:t>
            </w:r>
          </w:p>
          <w:p>
            <w:pPr>
              <w:pStyle w:val="Normal"/>
              <w:rPr>
                <w:rFonts w:ascii="Arial" w:hAnsi="Arial" w:cs="Arial"/>
                <w:bCs/>
                <w:sz w:val="20"/>
                <w:szCs w:val="20"/>
                <w:lang w:val="en-GB"/>
              </w:rPr>
            </w:pPr>
            <w:r>
              <w:rPr>
                <w:rFonts w:cs="Arial" w:ascii="Arial" w:hAnsi="Arial"/>
                <w:bCs/>
                <w:sz w:val="20"/>
                <w:szCs w:val="20"/>
                <w:lang w:val="en-GB"/>
              </w:rPr>
              <w:t>The p-value (0.048) suggests statistical significance, but effect size measures (e.g., odds ratios for logit regression) should be reported to provide a better sense of practical significance.</w:t>
            </w:r>
          </w:p>
          <w:p>
            <w:pPr>
              <w:pStyle w:val="Normal"/>
              <w:rPr/>
            </w:pPr>
            <w:r>
              <w:rPr>
                <w:rFonts w:cs="Arial" w:ascii="Arial" w:hAnsi="Arial"/>
                <w:bCs/>
                <w:sz w:val="20"/>
                <w:szCs w:val="20"/>
                <w:lang w:val="en-GB"/>
              </w:rPr>
              <w:t>It should clarify who should implement these policies and how their effectiveness can be measu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I have done the corrections. They are </w:t>
            </w:r>
            <w:r>
              <w:rPr>
                <w:rFonts w:cs="Arial" w:ascii="Arial" w:hAnsi="Arial"/>
                <w:b w:val="false"/>
              </w:rPr>
              <w:t>highlighted in the manuscript.</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pensity Score Matching (PSM) analysis was used to estimate Average Treatment Effect (ATE) and Average Treatment Effect on the Treated (ATET) simultaneously to determine the causal effect of AKILIMO tools adoption on productivity levels. An estimate of Average Treatment Effects revealed that adopters showed 123,026.3 kg/ha higher productivity than non-adopters with statistical significance at 5% (p = 0.048). And this implies that cassava productivity would experience a substantial boost if every farmer used the Akilimo tools. The Average Treatment Effect on the Treated demonstrates that Akilimo adopters experienced a productivity increase of 100,493.7 kg/ha. The estimated effect on treated farmers shows a positive outcome that achieves statistical significance at the 10% level (p = 0.065) while being slightly lower than the average treatment effect. Farmers practicing cassava cultivation under AKILIMO achieved a productivity growth of 100,493.7 kg/ha relative to those not participating in the intervention.</w:t>
            </w:r>
          </w:p>
          <w:p>
            <w:pPr>
              <w:pStyle w:val="Normal"/>
              <w:rPr>
                <w:rFonts w:ascii="Arial" w:hAnsi="Arial" w:cs="Arial"/>
                <w:sz w:val="20"/>
                <w:szCs w:val="20"/>
                <w:lang w:val="fr-FR"/>
              </w:rPr>
            </w:pPr>
            <w:r>
              <w:rPr>
                <w:rFonts w:cs="Arial" w:ascii="Arial" w:hAnsi="Arial"/>
                <w:sz w:val="20"/>
                <w:szCs w:val="20"/>
              </w:rPr>
              <w:t>Akilimo developer (Africa Cassava Agronomy Initiative (ACAI)) should partner with Nigeria government agencies from various levels (federal, State and Local).</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 am very grateful. It improve my academic write-u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17:00Z</dcterms:created>
  <dc:creator>anonymous</dc:creator>
  <dc:description/>
  <cp:keywords/>
  <dc:language>en-US</dc:language>
  <cp:lastModifiedBy>SDI CPU 1070</cp:lastModifiedBy>
  <dcterms:modified xsi:type="dcterms:W3CDTF">2025-04-03T04:46:00Z</dcterms:modified>
  <cp:revision>3</cp:revision>
  <dc:subject/>
  <dc:title/>
</cp:coreProperties>
</file>