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6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DISPARITIES IN AKILIMO CASSAVA ADVISORY TOOLS ADOPTION ON PRODUCTIVITY AMONG CASSAVA FARMERS IN OGUN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ntributes significantly to the field of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agricultural economics and rural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 by providing valuable insights into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the impact of a specific intervention or policy on agricultural productivity and farmer livelihood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, the reviewer’s comment is accepted </w:t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new title is; Gender Disparities in the Adoption of Akilimo Cassava Advisory Tools and Productivity in Ogun State, Nigeria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Improve the conclusion statement</w:t>
            </w:r>
            <w:r>
              <w:rPr>
                <w:rFonts w:cs="Arial" w:ascii="Arial" w:hAnsi="Arial"/>
                <w:sz w:val="20"/>
                <w:szCs w:val="20"/>
              </w:rPr>
              <w:t>: Instead of just summarizing the findings, the conclusion should emphasize their broader significance and practical impl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have done the corrections. The </w:t>
            </w:r>
            <w:r>
              <w:rPr>
                <w:rFonts w:cs="Arial" w:ascii="Arial" w:hAnsi="Arial"/>
                <w:b w:val="false"/>
              </w:rPr>
              <w:t>broader signifiance and practical implications are highlighted in the manuscript.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onsistency in termin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maintained, particularly in key definitions and concep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done it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the comments, am very grateful. It improve my academic write-up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4:00Z</dcterms:created>
  <dc:creator>anonymous</dc:creator>
  <dc:description/>
  <cp:keywords/>
  <dc:language>en-US</dc:language>
  <cp:lastModifiedBy>SDI CPU 1070</cp:lastModifiedBy>
  <dcterms:modified xsi:type="dcterms:W3CDTF">2025-04-03T04:47:00Z</dcterms:modified>
  <cp:revision>5</cp:revision>
  <dc:subject/>
  <dc:title/>
</cp:coreProperties>
</file>