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tability Analysis of Selected Garden Crops in Santa, Nor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Scientifically, this type of study is important because having access to clean vegetables starts with proper gardening. Research on gardening, particularly the costs and profits involved, can encourage more people to engage in vegetable production. Since these products are essential for daily consumption, such studies have significant practical import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cknowledging the importance of this study. Your observation about the practicality of this research in promoting vegetable production for daily consumption is duly noted</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w:t>
            </w:r>
            <w:r>
              <w:rPr>
                <w:rFonts w:cs="Arial" w:ascii="Arial" w:hAnsi="Arial"/>
                <w:b/>
                <w:bCs/>
                <w:sz w:val="20"/>
                <w:szCs w:val="20"/>
              </w:rPr>
              <w: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No changes made based on this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uthor(s) use both their local currency and USD throughout the paper, but I believe this reduces the paper's clarity. Instead, they could provide the exchange rate at the end of the paper or after each relevant section. Otherwise, the abstract is clear and well-focused</w:t>
            </w:r>
          </w:p>
        </w:tc>
        <w:tc>
          <w:tcPr>
            <w:tcW w:w="6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ascii="Arial" w:hAnsi="Arial"/>
                <w:sz w:val="20"/>
                <w:szCs w:val="20"/>
                <w:lang w:val="en-GB"/>
              </w:rPr>
              <w:t>We appreciate the reviewer's suggestion regarding the use of both local currency (FCFA) and USD in the manuscript. We acknowledge that presenting the data in two currencies may reduce clarity for the reader.</w:t>
            </w:r>
          </w:p>
          <w:p>
            <w:pPr>
              <w:pStyle w:val="Normal"/>
              <w:tabs>
                <w:tab w:val="clear" w:pos="720"/>
                <w:tab w:val="left" w:pos="3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rPr/>
            </w:pPr>
            <w:r>
              <w:rPr>
                <w:rFonts w:cs="Arial" w:ascii="Arial" w:hAnsi="Arial"/>
                <w:sz w:val="20"/>
                <w:szCs w:val="20"/>
                <w:lang w:val="en-GB"/>
              </w:rPr>
              <w:t>To address this, we have revised the manuscript to primarily use the local currency (FCFA). We have also included the exchange rate at the end of the paper (or section) to allow readers to easily convert the values to USD if needed.</w:t>
            </w:r>
          </w:p>
          <w:p>
            <w:pPr>
              <w:pStyle w:val="Normal"/>
              <w:tabs>
                <w:tab w:val="clear" w:pos="720"/>
                <w:tab w:val="left" w:pos="3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rPr>
                <w:rFonts w:ascii="Arial" w:hAnsi="Arial" w:cs="Arial"/>
                <w:sz w:val="20"/>
                <w:szCs w:val="20"/>
                <w:lang w:val="en-GB"/>
              </w:rPr>
            </w:pPr>
            <w:r>
              <w:rPr>
                <w:rFonts w:cs="Arial" w:ascii="Arial" w:hAnsi="Arial"/>
                <w:sz w:val="20"/>
                <w:szCs w:val="20"/>
                <w:lang w:val="en-GB"/>
              </w:rPr>
              <w:t>We believe this change will enhance the clarity and readability of the manuscript, and we thank the reviewer for this constructive feedback.</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w:t>
            </w:r>
            <w:r>
              <w:rPr>
                <w:rFonts w:cs="Arial" w:ascii="Arial" w:hAnsi="Arial"/>
                <w:bCs/>
                <w:sz w:val="20"/>
                <w:szCs w:val="20"/>
              </w:rPr>
              <w: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No changes made based on this comment</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w:t>
            </w:r>
            <w:r>
              <w:rPr>
                <w:rFonts w:cs="Arial" w:ascii="Arial" w:hAnsi="Arial"/>
                <w:bCs/>
                <w:sz w:val="20"/>
                <w:szCs w:val="20"/>
                <w:lang w:val="en-GB"/>
              </w:rPr>
              <w:t xml:space="preserve"> section is good. But the references style IEEE is not correctly followed. Author have to followed a particular reference sty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on the references. The references have been reviewed, corrected, and formatted to adhere strictly to the IEEE citation style. We have reviewed all references, and can find no missing or outdated resources, unless specified by the review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No changes made based on this comment</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horough review and feedback. All of your points have been addressed. If further information is needed, please reach ou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9T05:36:00Z</dcterms:modified>
  <cp:revision>124</cp:revision>
  <dc:subject/>
  <dc:title/>
</cp:coreProperties>
</file>