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3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Analysis of Selected Garden Crops in Santa, North West Reg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8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enhanced agricultural decision making that will helpful to sustainable economic growth and food security. It also helpful to improve the resource allocation and farm effici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's positive assessment of the manuscript's importance. We agree that this study contributes to agricultural decision-making, which is crucial for sustainable economic growth and food security. We believe this clarification strengthens the manuscript's contribution.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fitability Analysis of Garden Crops in Santa subdivision of North West Region in Camero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cknowledge the reviewer's suggestion for an alternative title. The title is concise and clearly communicates the content of the manuscript.</w:t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No changes made based on this comment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No changes made based on this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No changes made based on this commen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No changes made based on this comment</w:t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(s) should once check and confirm the crop wise sample selection in methodology, and citation style which journal has follow, otherwise it is ok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carefully reviewed the methodology section to ensure the accuracy and clarity of the crop-wise sample selection. We have made revisions in the methodology section to provide more clarity on how the sample was selected and categorized (See data setting page 4 and 5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9T05:37:00Z</dcterms:modified>
  <cp:revision>121</cp:revision>
  <dc:subject/>
  <dc:title/>
</cp:coreProperties>
</file>