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5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NAG-IPON: TRADITIONAL GOBY FRY FISHING PRACTICES IN ILOCOS SUR COASTAL COMMUNITIES IN NORTHERN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iefly describe the challenged faced by communities for Gopy Fry Fish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int out the environmental challenged faced by the communit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ket price of Gopy Fr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cio-economic condition of the communit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1. Panag-ipon fishing communities face dwindling fish stocks because of overfishing and environmental degradation. In addition, unpredictable weather conditions and stricter regulations on fishing reduce their chances of fishing and earning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Pollution, habitat loss, and climate change have degraded the coastal environment, decreasing the supply of goby fr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The price of goby fry in the market varies with season and demand and usually reaches a high during months of peak fish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Most fishing communities practice panag-ipon as a seasonal source of livelihood with extra income coming from other forms of fishing. Instability in terms of livelihood is the norm. 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hallenged faced by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Ilocos Sur Coastal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unities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in traditional Gopy Fry Fishing practi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vers all the objective so it is 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24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It will be good if add some statistical data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update reference and the collection of reference is 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is 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having details knowledge about the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Ilocos Sur Coastal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unit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ne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8T09:3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ee6df48c56363e9e736690ead25b3dd70b0b643f37ca4e120ecba7d942dc8a</vt:lpwstr>
  </property>
</Properties>
</file>