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PANAG-IPON: TRADITIONAL GOBY FRY FISHING PRACTICES IN ILOCOS SUR COASTAL COMMUNITIES IN NORTHERN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97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work is interesting and will contribute to knowledge by giving insight  about the fishing habits of the community including  socio economic benefits of fishing to the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a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commendations should be included clearly and con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recommendations have been revis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But the author would have gathered his information from respondents with an instrument such as a structured questionnaire during the interview process.  Also the socio demographic/economic status (Age, sex, Educational status, years of experience etc)  of the respondents would have been presented to know how if affects their fishing habits/tradi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employed a structured questionnaire during the interview process. I did not present the socio-demographic/economic status in the findings since it is not included in the research problem itself, and the research design I employed is qualitative only. Regardless, thank you for the suggestion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However, many references cited were not in the reference while some that were referenced were not cited. References not cited should be expunged while those cited should be included in the refer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ll of the references can be searched on the internet. Thank you.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ranslations were done for better understand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is generally satisfactory, however the author did not discuss the results very well relating it to similar findings fromrelated studies. Also the results were not properly presented, socio-economic status of the respondents (12 of them)  would have  been known for a clearer understanding of the status of the respondents. The author should endeavour to include the socio-demographic status of the respondent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I already enhanced the resul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09:3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7856d9596469b3f5921e8f6e1a712503050850dc4e9c2cbc924ccd4781f12d</vt:lpwstr>
  </property>
</Properties>
</file>