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5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NAG-IPON: TRADITIONAL GOBY FRY FISHING PRACTICES IN ILOCOS SUR COASTAL COMMUNITIES IN NORTHERN PHILIPP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article on traditional fishing and the preservation of culture through fishing. The research methodology is well applied, and references regarding the knowledge involved are well describ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52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ppropriat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2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suggested to add the country where the research is carried out in the Abstra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lready added the country. Thank you.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uffici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ne.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0:08:00Z</dcterms:created>
  <dc:creator>anonymous</dc:creator>
  <dc:description/>
  <cp:keywords/>
  <dc:language>en-US</dc:language>
  <cp:lastModifiedBy>SDI CPU 1070</cp:lastModifiedBy>
  <dcterms:modified xsi:type="dcterms:W3CDTF">2025-03-28T09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9c7a9347a67f3e4c86b4bc255bcc3f8739ec191bec66605ea1186ffe7753de</vt:lpwstr>
  </property>
</Properties>
</file>