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gricultural Extension, Economics &amp; Soc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EES_13342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nstraint and Suggestion of the Trained and Untrained Soybean Growers in Madhya Pradesh State of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lang w:val="en-GB" w:eastAsia="en-US" w:bidi="ar-SA"/>
              </w:rPr>
              <w:t>Author’s Feedback</w:t>
            </w:r>
            <w:r>
              <w:rPr>
                <w:rFonts w:cs="Arial" w:ascii="Arial" w:hAnsi="Arial"/>
                <w:b w:val="false"/>
                <w:lang w:val="en-GB" w:eastAsia="en-US" w:bidi="ar-SA"/>
              </w:rPr>
              <w:t xml:space="preserve"> </w:t>
            </w:r>
            <w:r>
              <w:rPr>
                <w:rFonts w:cs="Arial" w:ascii="Arial" w:hAnsi="Arial"/>
                <w:b w:val="false"/>
                <w:i/>
                <w:lang w:val="en-GB" w:eastAsia="en-US" w:bidi="ar-SA"/>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sz w:val="20"/>
                <w:szCs w:val="20"/>
              </w:rPr>
              <w:t>This manuscript addresses a significant issue in agricultural development, particularly in the context of soybean cultivation in India. By comparing the constraints and suggestions of trained and untrained soybean growers, it provides useful insights for policymakers, extension agencies, and researchers interested in improving the adoption of agricultural technologies. The study's findings contribute to understanding how training interventions influence farmer perceptions and behavior, which is vital for planning effective agricultural extension strategies. Such studies can help bridge the gap between research and practice, especially in regions where technological adoption remains a challenge.</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This article is useful for scientist and research scholar for future research and policy making</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The current title, “Constraint and Suggestion of the Trained and Untrained Soybean Growers in Madhya Pradesh State of India”, is generally appropriate but can be improved for clarity and academic tone.</w:t>
              <w:br/>
              <w:br/>
              <w:t>Suggestion: “Constraints and Suggestions among Trained and Untrained Soybean Growers in Madhya Pradesh, India”</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bCs w:val="false"/>
                <w:lang w:val="en-IN" w:eastAsia="en-US" w:bidi="ar-SA"/>
              </w:rPr>
              <w:t>Constraint and Suggestion among Trained and Untrained Soybean Growers in Madhya Pradesh, India</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includes the objective, methodology, and general findings, which is commendable. However, it lacks clarity, suffers from grammatical issues, and does not clearly present the key results or implications.</w:t>
              <w:br/>
              <w:br/>
              <w:t>Suggestion: - Reorganize the abstract using the IMRAD structure (Introduction, Methods, Results, and Conclusion)</w:t>
            </w:r>
          </w:p>
          <w:p>
            <w:pPr>
              <w:pStyle w:val="Normal"/>
              <w:numPr>
                <w:ilvl w:val="0"/>
                <w:numId w:val="2"/>
              </w:numPr>
              <w:rPr>
                <w:rFonts w:ascii="Arial" w:hAnsi="Arial" w:cs="Arial"/>
                <w:sz w:val="20"/>
                <w:szCs w:val="20"/>
                <w:lang w:val="en-GB"/>
              </w:rPr>
            </w:pPr>
            <w:r>
              <w:rPr>
                <w:rFonts w:cs="Arial" w:ascii="Arial" w:hAnsi="Arial"/>
                <w:sz w:val="20"/>
                <w:szCs w:val="20"/>
                <w:lang w:val="en-GB"/>
              </w:rPr>
              <w:t>Specify key findings with data (e.g., percentages or main constraints).</w:t>
            </w:r>
          </w:p>
          <w:p>
            <w:pPr>
              <w:pStyle w:val="Normal"/>
              <w:numPr>
                <w:ilvl w:val="0"/>
                <w:numId w:val="2"/>
              </w:numPr>
              <w:rPr>
                <w:rFonts w:ascii="Arial" w:hAnsi="Arial" w:cs="Arial"/>
                <w:sz w:val="20"/>
                <w:szCs w:val="20"/>
                <w:lang w:val="en-GB"/>
              </w:rPr>
            </w:pPr>
            <w:r>
              <w:rPr>
                <w:rFonts w:cs="Arial" w:ascii="Arial" w:hAnsi="Arial"/>
                <w:sz w:val="20"/>
                <w:szCs w:val="20"/>
                <w:lang w:val="en-GB"/>
              </w:rPr>
              <w:t>Avoid overly long or repetitive sentenc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Yes, the abstract of the article comprehensive</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generally sound in terms of scientific intent and basic research structure. The data collection through a structured survey and stratified sampling method is appropriate. However, there are some limitations:</w:t>
            </w:r>
          </w:p>
          <w:p>
            <w:pPr>
              <w:pStyle w:val="ListParagraph"/>
              <w:numPr>
                <w:ilvl w:val="0"/>
                <w:numId w:val="4"/>
              </w:numPr>
              <w:rPr>
                <w:rFonts w:ascii="Arial" w:hAnsi="Arial" w:cs="Arial"/>
                <w:bCs/>
                <w:sz w:val="20"/>
                <w:szCs w:val="20"/>
                <w:lang w:val="en-GB"/>
              </w:rPr>
            </w:pPr>
            <w:r>
              <w:rPr>
                <w:rFonts w:cs="Arial" w:ascii="Arial" w:hAnsi="Arial"/>
                <w:bCs/>
                <w:sz w:val="20"/>
                <w:szCs w:val="20"/>
                <w:lang w:val="en-GB"/>
              </w:rPr>
              <w:t>The analysis is limited to descriptive statistics; no inferential analysis (e.g., chi-square or t-test) was conducted to test the significance of observed differences.</w:t>
            </w:r>
          </w:p>
          <w:p>
            <w:pPr>
              <w:pStyle w:val="ListParagraph"/>
              <w:numPr>
                <w:ilvl w:val="0"/>
                <w:numId w:val="4"/>
              </w:numPr>
              <w:rPr>
                <w:rFonts w:ascii="Arial" w:hAnsi="Arial" w:cs="Arial"/>
                <w:bCs/>
                <w:sz w:val="20"/>
                <w:szCs w:val="20"/>
                <w:lang w:val="en-GB"/>
              </w:rPr>
            </w:pPr>
            <w:r>
              <w:rPr>
                <w:rFonts w:cs="Arial" w:ascii="Arial" w:hAnsi="Arial"/>
                <w:bCs/>
                <w:sz w:val="20"/>
                <w:szCs w:val="20"/>
                <w:lang w:val="en-GB"/>
              </w:rPr>
              <w:t>The methodology section lacks detail on the validation of the interview schedule.</w:t>
            </w:r>
          </w:p>
          <w:p>
            <w:pPr>
              <w:pStyle w:val="ListParagraph"/>
              <w:numPr>
                <w:ilvl w:val="0"/>
                <w:numId w:val="4"/>
              </w:numPr>
              <w:rPr>
                <w:rFonts w:ascii="Arial" w:hAnsi="Arial" w:cs="Arial"/>
                <w:bCs/>
                <w:sz w:val="20"/>
                <w:szCs w:val="20"/>
                <w:lang w:val="en-GB"/>
              </w:rPr>
            </w:pPr>
            <w:r>
              <w:rPr>
                <w:rFonts w:cs="Arial" w:ascii="Arial" w:hAnsi="Arial"/>
                <w:bCs/>
                <w:sz w:val="20"/>
                <w:szCs w:val="20"/>
                <w:lang w:val="en-GB"/>
              </w:rPr>
              <w:t>Discussion sections occasionally repeat tables without deeper interpretation.</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Suggestion: - Include basic inferential statistics to strengthen conclusions.</w:t>
            </w:r>
          </w:p>
          <w:p>
            <w:pPr>
              <w:pStyle w:val="ListParagraph"/>
              <w:ind w:left="0" w:hanging="0"/>
              <w:rPr/>
            </w:pPr>
            <w:r>
              <w:rPr>
                <w:rFonts w:eastAsia="Arial" w:cs="Arial" w:ascii="Arial" w:hAnsi="Arial"/>
                <w:bCs/>
                <w:sz w:val="20"/>
                <w:szCs w:val="20"/>
                <w:lang w:val="en-GB"/>
              </w:rPr>
              <w:t xml:space="preserve">                     </w:t>
            </w:r>
            <w:r>
              <w:rPr>
                <w:rFonts w:cs="Arial" w:ascii="Arial" w:hAnsi="Arial"/>
                <w:bCs/>
                <w:sz w:val="20"/>
                <w:szCs w:val="20"/>
                <w:lang w:val="en-GB"/>
              </w:rPr>
              <w:t>- Enhance discussion with critical reflection and connection to previous literatur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t>Yes, the manuscript scientifically, correct</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GB"/>
              </w:rPr>
              <w:t>While the article cites several relevant studies, many references are outdated, with the majority published before 2015.</w:t>
              <w:br/>
              <w:br/>
              <w:t>Suggestion: Add 3–4 more recent sources (2018–2023) that address training, technology adoption, or soybean farming.</w:t>
              <w:br/>
              <w:t>Recommended sources could include:</w:t>
              <w:br/>
              <w:t>- Journal of Agriculture Extension</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Journal of Rural Studies</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Agriculture System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lang w:val="en-GB" w:eastAsia="en-US" w:bidi="ar-SA"/>
              </w:rPr>
              <w:t>Yes add some another recent references</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urrently, the language quality is below the standard required for scholarly communication.</w:t>
              <w:br/>
              <w:br/>
              <w:t>Suggestion: A thorough English language editing by a native or professional academic editor is strongly recommended.</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lang w:val="en-GB"/>
              </w:rPr>
              <w:t>This manuscript covers a relevant topic for the agricultural extension and rural development field, especially within the Indian context. It has the potential to offer valuable contributions, particularly in guiding future training programs and improving policy interventions. However, the manuscript requires significant improvement in language, structure, and analytical depth before it is suitable for publication. The editorial team is advised to request a revised version that includes enhanced language clarity, inclusion of recent references, and, where possible, basic inferential statistical analysis.</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Useful for policy making and future research also</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0070C0"/>
        <w:sz w:val="36"/>
        <w:szCs w:val="36"/>
        <w:lang w:val="en-IN"/>
      </w:rPr>
    </w:pPr>
    <w:r>
      <w:rPr>
        <w:b/>
        <w:bCs/>
        <w:color w:val="0070C0"/>
        <w:sz w:val="36"/>
        <w:szCs w:val="36"/>
        <w:lang w:val="en-IN"/>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Mangal"/>
      <w:b/>
      <w:bCs/>
      <w:sz w:val="20"/>
      <w:szCs w:val="20"/>
      <w:lang w:val="fr-FR" w:bidi="hi-IN"/>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Mangal"/>
      <w:b/>
      <w:bCs/>
      <w:lang w:bidi="hi-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Mangal"/>
      <w:lang w:val="fr-FR"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
      <w:lang w:bidi="hi-IN"/>
    </w:rPr>
  </w:style>
  <w:style w:type="paragraph" w:styleId="Footer">
    <w:name w:val="Footer"/>
    <w:basedOn w:val="Normal"/>
    <w:pPr/>
    <w:rPr>
      <w:rFonts w:cs="Mangal"/>
      <w:lang w:bidi="hi-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ees.com/index.php/AJAE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3-31T07:18:00Z</dcterms:modified>
  <cp:revision>1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