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04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OULTRY FARMING ON SOCIO-ECONOMIC STATUS OF RURAL YOUTH UNDER (ARYA) PROJE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holds significant value for the scientific community as it provides insights into the effectiveness of the ARYA initiative in engaging rural youth in agriculture and enhancing their liveliho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urrent title is informative but could be more concise and engaging. Here's a suggested alternative:  "Socio-Economic Impact of Poultry Farming on Rural Youth: A Study Under the ARYA Project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detailed and provides a good overview of the study, but it could be improved by making it more concise and focused. Suggestions to add may include further clarity of purpose, main conclusions and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if its research design, data analysis, interpretation, and conclusions are rigorous, evidence-based, and supported by credibl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language is suitable for academ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evelopment of an attitude assessment scale contributes a practical tool for researchers and policymakers to evaluate and improve youth-centric agricultural interventions, fostering sustainable rural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5T08:09:00Z</dcterms:modified>
  <cp:revision>121</cp:revision>
  <dc:subject/>
  <dc:title/>
</cp:coreProperties>
</file>