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0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OULTRY FARMING ON THE SOCIO-ECONOMIC STATUS OF RURAL YOUTH UNDER (THE ARYA) PROJE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bidi="ps-AF"/>
              </w:rPr>
            </w:pPr>
            <w:r>
              <w:rPr>
                <w:rFonts w:cs="Arial" w:ascii="Arial" w:hAnsi="Arial"/>
                <w:sz w:val="20"/>
                <w:szCs w:val="20"/>
                <w:lang w:bidi="ps-AF"/>
              </w:rPr>
              <w:t>This manuscript provides valuable insights into the impact of poultry farming on the socio-economic status of rural youth, particularly within the framework of the ARYA project in India. It highlights the critical role that agriculture, specifically poultry farming, can play in enhancing livelihoods and reducing rural-urban migration. By documenting the positive outcomes of the ARYA initiative, this study contributes to the broader discourse on sustainable agricultural practices and youth engagement in the agricultural sector, making it a significant addi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ps-AF"/>
              </w:rPr>
            </w:pPr>
            <w:r>
              <w:rPr>
                <w:rFonts w:cs="Arial" w:ascii="Arial" w:hAnsi="Arial"/>
                <w:sz w:val="20"/>
                <w:szCs w:val="20"/>
                <w:lang w:bidi="ps-AF"/>
              </w:rPr>
              <w:t>The title "Impact of Poultry Farming on Socio-Economic Status of Rural Youth under (ARYA) Project" is suitable but could be made more concise. A suggested alternative title could be: "Evaluating the Socio-Economic Benefits of Poultry Farming for Rural Youth in the ARYA Project". This title emphasizes the evaluative aspe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ps-AF"/>
              </w:rPr>
            </w:pPr>
            <w:r>
              <w:rPr>
                <w:rFonts w:cs="Arial" w:ascii="Arial" w:hAnsi="Arial"/>
                <w:sz w:val="20"/>
                <w:szCs w:val="20"/>
                <w:lang w:bidi="ps-AF"/>
              </w:rPr>
              <w:t>The abstract is generally comprehensive, summarizing the objectives, methods, and key findings of the research. However, it could benefit from a clearer statement of the implications of the findings for policy and practice. Additionally, including specific data points or statistics in the abstract would strengthen its impact. Consider adding a brief conclusion that encapsulates the overall signific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bidi="ps-AF"/>
              </w:rPr>
            </w:pPr>
            <w:r>
              <w:rPr>
                <w:rFonts w:cs="Arial" w:ascii="Arial" w:hAnsi="Arial"/>
                <w:b w:val="false"/>
                <w:sz w:val="20"/>
                <w:szCs w:val="20"/>
                <w:lang w:val="en-GB" w:bidi="ps-AF"/>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ps-AF"/>
              </w:rPr>
            </w:pPr>
            <w:r>
              <w:rPr>
                <w:rFonts w:cs="Arial" w:ascii="Arial" w:hAnsi="Arial"/>
                <w:sz w:val="20"/>
                <w:szCs w:val="20"/>
                <w:lang w:bidi="ps-AF"/>
              </w:rPr>
              <w:t>The manuscript appears to be scientifically correct, with a well-structured methodology and appropriate statistical analysis. The findings are supported by data and align with existing literature on the subject. However, ensuring that all statistical methods are described in detail could enhance the robustness of the methodology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ps-AF"/>
              </w:rPr>
            </w:pPr>
            <w:r>
              <w:rPr>
                <w:rFonts w:cs="Arial" w:ascii="Arial" w:hAnsi="Arial"/>
                <w:sz w:val="20"/>
                <w:szCs w:val="20"/>
                <w:lang w:bidi="ps-AF"/>
              </w:rPr>
              <w:t>The references cited in the manuscript are generally sufficient and relevant. However, it would be beneficial to include more recent studies or data to provide a contemporary context for the research. Adding references from the last 2-3 years would strengthen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ps-AF"/>
              </w:rPr>
            </w:pPr>
            <w:r>
              <w:rPr>
                <w:rFonts w:cs="Arial" w:ascii="Arial" w:hAnsi="Arial"/>
                <w:sz w:val="20"/>
                <w:szCs w:val="20"/>
                <w:lang w:bidi="ps-AF"/>
              </w:rPr>
              <w:t>The language and English quality of the article are generally suitable for scholarly communication. However, there are instances of awkward phrasing and grammatical errors that could be improved. A thorough proofreading is recommended to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ps-AF"/>
              </w:rPr>
            </w:pPr>
            <w:r>
              <w:rPr>
                <w:rFonts w:cs="Arial" w:ascii="Arial" w:hAnsi="Arial"/>
                <w:sz w:val="20"/>
                <w:szCs w:val="20"/>
                <w:lang w:bidi="ps-AF"/>
              </w:rPr>
              <w:t xml:space="preserve">The manuscript addresses an important issue in rural development and agricultural economics. It effectively demonstrates the potential of poultry farming as a viable livelihood option for rural youth.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bidi="ps-AF"/>
              </w:rPr>
            </w:pPr>
            <w:r>
              <w:rPr>
                <w:rFonts w:cs="Arial" w:ascii="Arial" w:hAnsi="Arial"/>
                <w:sz w:val="20"/>
                <w:szCs w:val="20"/>
                <w:lang w:val="en-GB" w:bidi="ps-AF"/>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2</cp:lastModifiedBy>
  <dcterms:modified xsi:type="dcterms:W3CDTF">2025-04-25T08:0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673d9091eaff29b35b5d2eb4337229d3aa314f9f7d7337c9828bb89f7c08c7</vt:lpwstr>
  </property>
</Properties>
</file>