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0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OULTRY FARMING ON SOCIO-ECONOMIC STATUS OF RURAL YOUTH UNDER (ARYA)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was very informative and insightful in which the youth are disinterested in engaging in agriculture as a commercial venture. This will bring more economic activity in rural areas and encourage rural youth development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haps, an alternative title could be, “Socio-Economic Impact of Poultry Farming in India: A case study of Rural Youth Farmers under Attracting and Retaining Youth in Agriculture Project (ARYA)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comprehensive was sufficient for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 howev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 for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of the article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would feel that the researcher would use more rigorous statistical methods like, multi logit regression or Chi-square tes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5T08:09:00Z</dcterms:modified>
  <cp:revision>124</cp:revision>
  <dc:subject/>
  <dc:title/>
</cp:coreProperties>
</file>