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EES_1255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llaborative Prosperity-Partnership Caravan for Transformative Community Impacts towards Global Citizenship Education and Advocac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Mixed Metho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Yu Gothic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Yu Gothic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Yu Gothic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Yu Gothic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Yu Gothic" w:cs="Times New Roman"/>
          <w:sz w:val="20"/>
          <w:szCs w:val="20"/>
          <w:u w:val="single"/>
          <w:lang w:val="en-GB"/>
        </w:rPr>
      </w:pPr>
      <w:r>
        <w:rPr>
          <w:rFonts w:eastAsia="Arial Unicode MS;Yu Gothic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is timely and apt. Partnership using Caravan model is not very common across the globe, hence the novelty of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lacks some ingredients (coclusion and recommendation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lthough the author stated qualitative study, but the article also contains some quantitative components, hence it is a Mixed study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t sufficient. Need to add more and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manuscript is publishable with minor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65652409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7:33:00Z</dcterms:created>
  <dc:creator>anonymous</dc:creator>
  <dc:description/>
  <cp:keywords/>
  <dc:language>en-US</dc:language>
  <cp:lastModifiedBy>SDI PC New 16</cp:lastModifiedBy>
  <dcterms:modified xsi:type="dcterms:W3CDTF">2025-01-13T06:13:00Z</dcterms:modified>
  <cp:revision>8</cp:revision>
  <dc:subject/>
  <dc:title/>
</cp:coreProperties>
</file>