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pplied Chemistr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CR_1342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sorption Isotherms and Kinetics Studies on Adsorption of Copper onto Modified and Unmodified biomass tea waste from Wastewater in Kisii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study explore the use of tea waste treated with sulfuric acid as an inexpensive alternative adsorbent for the removal of Cu (II) ions from aqueous solution which is both innovative and environmentally releva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rPr>
              <w:t>The scientific community will greatly benefit from this manuscript since it offers a viable strategy for lowering heavy metal contamination. Given the continuous rise in pollution, especially in the industrial sector, the approach is both economical and extremely pertinent. It is especially beneficial for developing areas looking for affordable, environmentally acceptable treatment options, and it is crucial for treating industrial wastewater utilizing agricultural waste</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clearly clarify the content of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t very comprehensive and expresses the content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summarize the background of the manuscript but the language need a few grammatical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rammatical revision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is consistent with standard practices in adsorption studies and the parameters are suitably selected and analy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scientifically correc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cover the classical and recent studies but it need addition of newer review articles from last 2 years to enhance the fou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most recent 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 requires minor revision for grammar and clarity. A proofreading is recommended to improve the overall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errors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 ethical issues are apparent from the content reviewed</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cr.com/index.php/AJA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18:26:00Z</dcterms:created>
  <dc:creator>anonymous</dc:creator>
  <dc:description/>
  <cp:keywords/>
  <dc:language>en-US</dc:language>
  <cp:lastModifiedBy>Editor-11</cp:lastModifiedBy>
  <dcterms:modified xsi:type="dcterms:W3CDTF">2025-04-14T12:55:00Z</dcterms:modified>
  <cp:revision>9</cp:revision>
  <dc:subject/>
  <dc:title/>
</cp:coreProperties>
</file>