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pplied Chemistry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CR_133453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SECONDARY METABOLITES and FUNCTIONAL GROUPS in Derris elliptica (Wall) Benth for NATURAL PEST CONTROL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ant based insecticide study, alternative to synthetic pesticid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ant derived solution which is eco friendly in managing insect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tential effective biopesticide against cockroaches to study the biochemical compoun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The entire study is specific to cockroaches. So, its better to mention cockroaches in the title instead of natural pest control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Very few corrections viz., need not of elaborating Derris and cockroaches; mention the Anova type in the analysis; more references needed in support of link between Derris metabolites and pesticidal effects; explain little bit more on root and leaf extracts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ent references to be added and follow the citation proper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but liitle bit of grammar improvement is nee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UPDATED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Helvetica Neu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;Helvetica Neue" w:hAnsi="Calibri;Helvetica Neue" w:eastAsia="Calibri;Helvetica Neue" w:cs="Times New Roman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cr.com/index.php/AJAC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CPU SDI 1080</cp:lastModifiedBy>
  <dcterms:modified xsi:type="dcterms:W3CDTF">2025-04-22T11:38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