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s in Agricultur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AR_13489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echnical Efficiency of Micro and Small Dairy Production Enterprises and Their Determinant Factors in Hadiya Zone, Central Ethiop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highlight w:val="yellow"/>
                <w:lang w:val="en-US" w:eastAsia="en-US"/>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present study would be useful to the agriculture especially dairy sector, farmers and policy makers to strengthen rural livelihood.  Further study also useful to the new entrepreneurs in dairy sector.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revised </w:t>
            </w:r>
          </w:p>
        </w:tc>
      </w:tr>
      <w:tr>
        <w:trPr>
          <w:trHeight w:val="113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 xml:space="preserve">Yes- Title is suitable to the stud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 xml:space="preserve">Yes, it is comprehensi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manuscript scientifically corr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Need to add few more referenc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ar.com/index.php/AJA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12:58:00Z</dcterms:created>
  <dc:creator>anonymous</dc:creator>
  <dc:description/>
  <cp:keywords/>
  <dc:language>en-US</dc:language>
  <cp:lastModifiedBy>Editor GP 005</cp:lastModifiedBy>
  <dcterms:modified xsi:type="dcterms:W3CDTF">2025-04-23T08:59:00Z</dcterms:modified>
  <cp:revision>4</cp:revision>
  <dc:subject/>
  <dc:title/>
</cp:coreProperties>
</file>