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s of Sowing Depth and Seed Rate on Growth and Yield of Chick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range references according to APA sty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dd latest or more references if possi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dd few keywor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urce of figu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graphs and tab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improve it and also mention review o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Write few keywords and expand the abstract into 250 to 300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Sufficient but add some more references and arrange it according to APA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12:4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