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dvances in Agricultur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AR_13425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fluences of Sowing Depth and Seed Rate on Growth and Yield of Chickpe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083" w:leader="none"/>
              </w:tabs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manuscript provides a good representation about the sowing depth and seed rate that influencing the growth and yield of chickpea. </w:t>
            </w:r>
          </w:p>
          <w:p>
            <w:pPr>
              <w:pStyle w:val="ListParagraph"/>
              <w:tabs>
                <w:tab w:val="clear" w:pos="720"/>
                <w:tab w:val="left" w:pos="1083" w:leader="none"/>
              </w:tabs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findings in this research will offer a scientific basis for region-specific recommendations and future agronomic based research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Fair!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>Optimizing Sowing Depth and Seed rete for enhanced growth and yield of chickpea: A review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Correc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lmost yes, but minor revision will enhance the content and manuscrip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but scientific evidence is missing. There were no research evidences present to justify the discussion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Introduction should be revised. Tabulation, graphs to justify the content is needed. Continuation is missing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Some are tending to be outdated. Should be within 2020-upto date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Even could have referred mor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Added more references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oderately 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ised</w:t>
            </w:r>
          </w:p>
        </w:tc>
      </w:tr>
      <w:tr>
        <w:trPr>
          <w:trHeight w:val="94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ajor revision is necessary for the better outcome of the manuscrip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ar.com/index.php/AJAA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4-14T12:43:00Z</dcterms:modified>
  <cp:revision>1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