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41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INFLUENCING FARMERS’ PATICIPATION IN AGRICULTURE BASED PROJECTS: A CASE OF RIPAT PROJECT IN MOROGORO –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rmers being one of the most important stakeholders in the agrarian community, it is pivotal to understand how well they participate in such projects and the factors affecting their contribu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 decent piece of manuscript to be publish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54:00Z</dcterms:created>
  <dc:creator>anonymous</dc:creator>
  <dc:description/>
  <cp:keywords/>
  <dc:language>en-US</dc:language>
  <cp:lastModifiedBy>SDI PC New 16</cp:lastModifiedBy>
  <dcterms:modified xsi:type="dcterms:W3CDTF">2025-04-07T11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