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41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ACTORS INFLUENCING FARMERS’ PATICIPATION IN AGRICULTURE BASED PROJECTS: A CASE OF RIPAT PROJECT IN MOROGORO – TANZAN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Journal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work will important to local farmer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vernment will use it to make better policy on Agricultur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munity members will benefit from lower cost of farm product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cientific community will benefit as it adds to the wealth of knowled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stated the topic, the objectives, the methodology, the findings and the conclusion, therefore the abstract is adequately writte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he method of analyses a Statistical Package for Social Science (SPSS) was used and the results of the analyses were easy to see and understand. Therefore, I can say that the manuscript wa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are most current but not really sufficient. The work used are just within 5years range 2022 to 2024 and one 2019. I think a study like this should dig deep into few more older wor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the researcher use American English which is acceptable to m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research is suitable for publication as it will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please accept the manuscript for pub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Calibri" w:cs="Arial"/>
      <w:b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9:26:00Z</dcterms:created>
  <dc:creator>anonymous</dc:creator>
  <dc:description/>
  <cp:keywords/>
  <dc:language>en-US</dc:language>
  <cp:lastModifiedBy>SDI PC New 16</cp:lastModifiedBy>
  <dcterms:modified xsi:type="dcterms:W3CDTF">2025-04-07T11:3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