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R_134058</w:t>
            </w:r>
          </w:p>
        </w:tc>
      </w:tr>
      <w:tr>
        <w:trPr>
          <w:trHeight w:val="21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Vermicompost Application on Plant Growth Characteristics in Saffron (Crocus sativus L.) Cultiv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This research has meticulously examined the effects of Vermicompost on plant growth characteristics </w:t>
            </w:r>
            <w:r>
              <w:rPr>
                <w:rFonts w:cs="Arial" w:ascii="Arial" w:hAnsi="Arial"/>
                <w:color w:val="33312D"/>
                <w:sz w:val="20"/>
                <w:szCs w:val="20"/>
                <w:shd w:fill="FFFFFF" w:val="clear"/>
              </w:rPr>
              <w:t>in saffron cultivation.</w:t>
            </w:r>
            <w:r>
              <w:rPr>
                <w:rFonts w:cs="Arial" w:ascii="Arial" w:hAnsi="Arial"/>
                <w:sz w:val="20"/>
                <w:szCs w:val="20"/>
              </w:rPr>
              <w:t xml:space="preserve"> Vermicompost application didn’t show any statistical effect in terms of the fresh and dry weight of stigma between pure soil and Vermicompost-soil mixtures. There was only negative effect of pure Vermicompos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, this is true. Thank you.</w:t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e title of the artic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e abstract of the article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manuscrip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should be addition of more recent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, the references were add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e language /English quality of the article is suitable for scholarly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</w:t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ith minor changes in the manuscript I strongly recommend for final publ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 The minor changes were done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2:56:00Z</dcterms:created>
  <dc:creator>anonymous</dc:creator>
  <dc:description/>
  <cp:keywords/>
  <dc:language>en-US</dc:language>
  <cp:lastModifiedBy>Editor-28</cp:lastModifiedBy>
  <dcterms:modified xsi:type="dcterms:W3CDTF">2025-04-05T12:3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fa9a56953f3da2de41a378a923e208b4785434aec5721b68b13da162caabb67</vt:lpwstr>
  </property>
</Properties>
</file>