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40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ermicompost Application on Plant Growth Characteristics in Saffron (Crocus sativus L.)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totally based on Vermicompost usage for production of saffron, but as of my understanding saffron grows at a specific temperature and climatic conditions. Data provided in the manuscript is doesn’t seems to be latest. Saffron cultivation needs more c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the manuscript is totally based on Vermicompost for production of saffr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consisted of master thesis. Data were provided from the original resul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le and effectiveness of Vermicompost in the cultivation of product like Saffron (Crocus sativus L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is suggestion, but we all three scientists prefer our title, as the other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abstract there is no clear mention of the point of reviewing, the abstract seems to be more numerical result oriented then the understanding of its review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Lots of journals emphasized the importance of giving some numerical results, so we have to do thi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requires  revision to work 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some revisions have been don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mentioned clearly seems to be copy pasted from different site because of the unsymmetrical font style and size, References should be revised and suggested to use latest review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all references have been corrected carefully agai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English quality should be work 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, English has been revised again.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59:00Z</dcterms:created>
  <dc:creator>anonymous</dc:creator>
  <dc:description/>
  <cp:keywords/>
  <dc:language>en-US</dc:language>
  <cp:lastModifiedBy>Editor-28</cp:lastModifiedBy>
  <dcterms:modified xsi:type="dcterms:W3CDTF">2025-04-05T12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4b034765c5e64ccac63b2f615193485f2229bb9777243f7300e4b5898ba102c</vt:lpwstr>
  </property>
</Properties>
</file>