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6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GE Biplot Analysis of Genotype x Environment Interaction and Yield Stability in African yam bean (Sphenostylis stenocarp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This manuscript is important for the scientific community as it provides valuable insights into the genotype-by-environment interaction (GEI) and the yield stability of African yam bean (AYB) across diverse environments in Nigeria. By utilizing GGE biplot analysis, the study identifies the most adaptable and stable AYB accessions, which can be used to improve breeding programs aimed at increasing grain and tuber yield. The findings contribute to understanding the environmental factors affecting AYB production and provide practical recommendations for selecting superior genotypes in different agroecological zones. This research holds promise for enhancing agricultural productivity and food security in regions where African yam bean is a key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GGE Biplot Analysis of Genotype x Environment Interaction and Yield Stability in African Yam Bean (Sphenostylis stenocarpa)" is suitable. It clearly conveys the key aspects of the study, highlighting the use of GGE biplot analysis, the focus on genotype-by-environment interaction (GEI), and the study of yield stability in African yam bean. The title is precise, informative, and relevant to the research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well-written and comprehensive, effectively outlining the study’s objectives, methodology, key results, and conclusion. It clearly explains the use of GGE biplot analysis to examine genotype-by-environment interaction (GEI) and identify stable and adaptable accessions of African yam bean (AYB). The results highlight specific accessions with high yield potential and stability, providing valuable insights for breeding programs aimed at improving AYB production in Nigeria’s derived savanna and rainforest zones. Overall, the abstract is informative, with only minor suggestions for refinement in clarity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bidi="th-TH"/>
              </w:rPr>
              <w:t>The manuscript appears to be scientifically correct. It follows a well-established methodology for evaluating genotype-by-environment interaction (GEI) and yield stability in African yam bean using multi-environment trials and GGE biplot analysis. The experimental design, including the use of randomized complete block design with multiple replications, is appropriate for the study’s objectives. The results are presented clearly, with significant findings on adaptable and stable accessions, which are valuable for breeding programs. The statistical approach and analysis methods seem sound, and the conclusions drawn are supported by the data. Overall, the manuscript is scientifically rigorous and well-executed.</w:t>
            </w:r>
          </w:p>
          <w:p>
            <w:pPr>
              <w:pStyle w:val="ListParagraph"/>
              <w:ind w:left="0" w:hanging="0"/>
              <w:rPr>
                <w:rFonts w:ascii="Arial" w:hAnsi="Arial" w:cs="Arial"/>
                <w:bCs/>
                <w:sz w:val="20"/>
                <w:szCs w:val="20"/>
                <w:lang w:val="en-GB" w:bidi="th-TH"/>
              </w:rPr>
            </w:pPr>
            <w:r>
              <w:rPr>
                <w:rFonts w:cs="Arial" w:ascii="Arial" w:hAnsi="Arial"/>
                <w:bCs/>
                <w:sz w:val="20"/>
                <w:szCs w:val="20"/>
                <w:lang w:val="en-GB"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th-TH"/>
              </w:rPr>
            </w:pPr>
            <w:r>
              <w:rPr>
                <w:rFonts w:cs="Arial" w:ascii="Arial" w:hAnsi="Arial"/>
                <w:bCs/>
                <w:sz w:val="20"/>
                <w:szCs w:val="20"/>
                <w:lang w:bidi="th-TH"/>
              </w:rPr>
              <w:t xml:space="preserve">Very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bidi="th-TH"/>
              </w:rPr>
              <w:t>Very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4:05:00Z</dcterms:created>
  <dc:creator>anonymous</dc:creator>
  <dc:description/>
  <cp:keywords/>
  <dc:language>en-US</dc:language>
  <cp:lastModifiedBy>Editor-11</cp:lastModifiedBy>
  <dcterms:modified xsi:type="dcterms:W3CDTF">2025-04-02T09:48:00Z</dcterms:modified>
  <cp:revision>7</cp:revision>
  <dc:subject/>
  <dc:title/>
</cp:coreProperties>
</file>