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36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GE Biplot Analysis of Genotype x Environment Interaction and Yield Stability in African yam bean (Sphenostylis stenocarp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-ID" w:eastAsia="en-ID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n-ID"/>
              </w:rPr>
              <w:t>This study provides new data on yam bean in Afric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The title clearly describes the research resul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It is clea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This manuscript is clear, scientifically described, it would be better if visualizations were added in the form of tables and imag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4:55:00Z</dcterms:created>
  <dc:creator>anonymous</dc:creator>
  <dc:description/>
  <cp:keywords/>
  <dc:language>en-US</dc:language>
  <cp:lastModifiedBy>Editor-11</cp:lastModifiedBy>
  <dcterms:modified xsi:type="dcterms:W3CDTF">2025-04-02T09:48:00Z</dcterms:modified>
  <cp:revision>7</cp:revision>
  <dc:subject/>
  <dc:title/>
</cp:coreProperties>
</file>