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35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production strategies to meet the fodder requirement of livestock for sustainable productivity-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of now, fodder production is needs to be improved with the increasing livestock production. This review article is need of the hour. Author chosen the right topic for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In this review paper an attempt is being made to review the fodder production in India with relation to growing population, fodder availability, major issues of fodder production and Agronomic production strategies to meet the fodder requirement of livestock for sustainable productivity  is discussed through the various options for fodder production and their utilization for sustainable livestock production in India.</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rrections are mentioned in the manuscript. Writing sh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rrections attended and modified the manuscript as per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manuscript is well written with sufficient references. But writing style needs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Agreed with reviewers comments &amp; suggestions, This particular manuscript highlight the insights of fodder production and strategies to bridge the gap of fodder production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2:16:00Z</dcterms:created>
  <dc:creator>anonymous</dc:creator>
  <dc:description/>
  <cp:keywords/>
  <dc:language>en-US</dc:language>
  <cp:lastModifiedBy>Editor-11</cp:lastModifiedBy>
  <dcterms:modified xsi:type="dcterms:W3CDTF">2025-03-31T06:51:00Z</dcterms:modified>
  <cp:revision>7</cp:revision>
  <dc:subject/>
  <dc:title/>
</cp:coreProperties>
</file>