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5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production strategies to meet the fodder requirement of livestock for sustainable productivity-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provides important information for forage production and animal production;</w:t>
            </w:r>
          </w:p>
          <w:p>
            <w:pPr>
              <w:pStyle w:val="ListParagraph"/>
              <w:ind w:left="0" w:hanging="0"/>
              <w:rPr>
                <w:rFonts w:ascii="Arial" w:hAnsi="Arial" w:cs="Arial"/>
                <w:sz w:val="20"/>
                <w:szCs w:val="20"/>
                <w:lang w:val="en-GB"/>
              </w:rPr>
            </w:pPr>
            <w:r>
              <w:rPr>
                <w:rFonts w:cs="Arial" w:ascii="Arial" w:hAnsi="Arial"/>
                <w:sz w:val="20"/>
                <w:szCs w:val="20"/>
                <w:lang w:val="en-GB"/>
              </w:rPr>
              <w:t>Importance of regional variations in forag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provides importance of fodder crops and best possible agronomic strategies to increase fodder production to meet the present &amp; future requirements to sustain livestock productiv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Goo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ell-structured and addresses relevant issues, but it could benefit from improvements in sentence clarity, grammatical consistency, and integration of references. Small revisions could enhance the readability and flow of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s per reviewers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is well-structured and addresses relevant issues of fodder production and strategies to increase fodder produ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greed with Reviewers comments and suggestions,  modified the manuscript as per reviewer comment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31T06:52:00Z</dcterms:modified>
  <cp:revision>116</cp:revision>
  <dc:subject/>
  <dc:title/>
</cp:coreProperties>
</file>