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of Solar Pump Irrigation in Bangladesh: Present Status, Future Prospects and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ollowed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need modifications in short forms ,SPI spelled as SI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Follow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 but need to adjust align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need to assign reference paper with numb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Follow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5T06:37:00Z</dcterms:modified>
  <cp:revision>115</cp:revision>
  <dc:subject/>
  <dc:title/>
</cp:coreProperties>
</file>