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1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Evaluation of Six Plantain Cultivars for Response to Pseudocercospora fijiensis Incidence and Severity, and their Yield, Bas-Fleuve Region, Democratic Republic of Cong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an interesting piece of work.  The materials and methods should also be reported in depth. The team has to write the abstract following the format of this journal. They should also do more literature review, add the number of references and follow the journal format of referencing, too.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Make it more concise and recast to be of the journal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We recast it according to journal standa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more need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7:20:00Z</dcterms:created>
  <dc:creator>anonymous</dc:creator>
  <dc:description/>
  <cp:keywords/>
  <dc:language>en-US</dc:language>
  <cp:lastModifiedBy>Editor-28</cp:lastModifiedBy>
  <dcterms:modified xsi:type="dcterms:W3CDTF">2025-03-26T12:25:00Z</dcterms:modified>
  <cp:revision>3</cp:revision>
  <dc:subject/>
  <dc:title/>
</cp:coreProperties>
</file>