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31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Evaluation of Six Plantain Cultivars for Response to Pseudocercospora fijiensis Incidence and Severity, and their Yield, Bas-Fleuve Region, Democratic Republic of Con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udy </w:t>
            </w:r>
            <w:r>
              <w:rPr>
                <w:rFonts w:cs="Arial" w:ascii="Arial" w:hAnsi="Arial"/>
                <w:sz w:val="20"/>
                <w:szCs w:val="20"/>
              </w:rPr>
              <w:t xml:space="preserve">ca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vance our understanding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seudocercospora fijiens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cidence and severity on different plantain cultivars</w:t>
            </w:r>
            <w:r>
              <w:rPr>
                <w:rFonts w:cs="Arial" w:ascii="Arial" w:hAnsi="Arial"/>
                <w:sz w:val="20"/>
                <w:szCs w:val="20"/>
              </w:rPr>
              <w:t xml:space="preserve"> Blas-Feuve Region of DR Cong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t can also help to evaluate plantain cultivars in the Bas-Fleuve Region well-suited to local conditions and also ensure sustainable production. Evaluating yield performance of different plantain cultivars helps identify high-yielding varieties and those with resistant capabilities, thereby improving overall production in the regio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suitable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should add more flesh to the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n this part of the article, we presented what was actually done during the experimental condu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s are sufficient but not too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nglish quality is suitable for scholarly commun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is a very good one. The author just need some adjustment and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have made all adjustments and corrections as requested by both reviewe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y are presented in yellow highlighting in the body of the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05:00Z</dcterms:created>
  <dc:creator>anonymous</dc:creator>
  <dc:description/>
  <cp:keywords/>
  <dc:language>en-US</dc:language>
  <cp:lastModifiedBy>Editor-28</cp:lastModifiedBy>
  <dcterms:modified xsi:type="dcterms:W3CDTF">2025-03-26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b6dcb4fc1464b9f6d2b3e0be996de</vt:lpwstr>
  </property>
</Properties>
</file>