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270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Farmers Training Centres (FTCs): A Case Study of Gode and Shabeley woreda in Somali Region, Ethiopia  </w:t>
              <w:tab/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scribe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ining Centres (FTCs) in the study area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entify the major constraints faced in Training Centres (FTCs) an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the ways to improves the Training Centres (FTC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need addition and dele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cause it provides scientific finding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 but not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mpirical review of related findings should be considered to support the study findings or otherw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 for academ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i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62"/>
        <w:gridCol w:w="70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9:29:00Z</dcterms:modified>
  <cp:revision>122</cp:revision>
  <dc:subject/>
  <dc:title/>
</cp:coreProperties>
</file>