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AR_124974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ARAMETRIC INVESTIGATIONS OF AGRICULTURAL FARMING SOIL FERTILITY AND ITS EFFECT ON PADDY CROPS YIELD: A CASE STUDY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 appreciate the focus on soil health, as it highlights the consequences of overusing fertilizers and offers practical recommendations for nutrient management. However, I would suggest further detailing the statistical analysis of the results, providing clarity on the methodologies used, and discussing more about the broader implications for similar agro-climatic regions. Overall, the paper offers a promising contribution but would benefit from additional critical analysis and broader context to appeal more to an international audienc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32"/>
                <w:szCs w:val="20"/>
                <w:highlight w:val="yellow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We place thanks to the learned reviewer for his/her valuable suggestions for improving the quality of this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Soil Fertility Assessment and Its Impact on Paddy Yield: A Case Study from Maharashtra,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ank you for your valuable suggestions. Mostly incorporated in the tex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The abstract provides a clear structure, but it lacks depth in certain areas, and there is room for improvement to enhance its comprehensiveness and prec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suggested we improved the abstract and highlighted with yellow colour.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Introduction</w:t>
            </w:r>
          </w:p>
          <w:p>
            <w:pPr>
              <w:pStyle w:val="Normal"/>
              <w:spacing w:before="280" w:after="28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Materials and Metho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Study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Soil Sample Colle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Laboratory Analysi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Experimental Desig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val="en-IN" w:eastAsia="en-IN"/>
              </w:rPr>
            </w:pPr>
            <w:r>
              <w:rPr>
                <w:lang w:val="en-IN" w:eastAsia="en-IN"/>
              </w:rPr>
              <w:t>Statistical Analysis</w:t>
            </w:r>
          </w:p>
          <w:p>
            <w:pPr>
              <w:pStyle w:val="Normal"/>
              <w:spacing w:before="280" w:after="28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Resul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Soil Parameter Findings (pH, EC, Organic Carbon, N, P, K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Crop Yield Data (2021 vs. 2022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IN" w:eastAsia="en-IN"/>
              </w:rPr>
              <w:t>Correlation Analysi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en-IN" w:eastAsia="en-IN"/>
              </w:rPr>
            </w:pPr>
            <w:r>
              <w:rPr>
                <w:lang w:val="en-IN" w:eastAsia="en-IN"/>
              </w:rPr>
              <w:t>Comparative Analysis with Other Studies</w:t>
            </w:r>
          </w:p>
          <w:p>
            <w:pPr>
              <w:pStyle w:val="Normal"/>
              <w:spacing w:before="280" w:after="28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Discu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Interpretation of Resul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Implications for Soil Mana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n-IN" w:eastAsia="en-IN"/>
              </w:rPr>
            </w:pPr>
            <w:r>
              <w:rPr>
                <w:lang w:val="en-IN" w:eastAsia="en-IN"/>
              </w:rPr>
              <w:t>Broader Context and Application</w:t>
            </w:r>
          </w:p>
          <w:p>
            <w:pPr>
              <w:pStyle w:val="Normal"/>
              <w:spacing w:before="280" w:after="28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Conclusions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per suggestions of learned reviewer suitably modified the sections of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I think this manuscript some what scientifically correct but there is a scope of improvement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/>
              <w:t>The methods used are not well-documented and methods given should be check proper and need to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s suggested we revised to improve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, add the proper reference as commented in the manuscript and use the proper format of reference, for that you can visit journals webs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We also added some recent and relevant references as commented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Clarity and Flow</w:t>
            </w:r>
            <w:r>
              <w:rPr>
                <w:lang w:val="en-IN" w:eastAsia="en-IN"/>
              </w:rPr>
              <w:t>: While the manuscript is scientifically sound, improving the flow between sections can enhance readability. A more explicit connection between soil parameters and crop yield results would make the discussion clearer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Methodological Details</w:t>
            </w:r>
            <w:r>
              <w:rPr>
                <w:lang w:val="en-IN" w:eastAsia="en-IN"/>
              </w:rPr>
              <w:t>: Providing more specifics on the statistical analysis and experimental design could strengthen the manuscript. Readers may benefit from a detailed explanation of how correlations were determined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Broader Implications</w:t>
            </w:r>
            <w:r>
              <w:rPr>
                <w:lang w:val="en-IN" w:eastAsia="en-IN"/>
              </w:rPr>
              <w:t>: Expanding on how these findings could be applied to other regions or crops may increase the manuscript's relevance beyond the study are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Language</w:t>
            </w:r>
            <w:r>
              <w:rPr>
                <w:lang w:val="en-IN" w:eastAsia="en-IN"/>
              </w:rPr>
              <w:t>: There are some minor grammatical issues that can be addressed to improve the overall quality of the writing. Proofreading for sentence structure and consistency would be beneficial.</w:t>
            </w:r>
          </w:p>
          <w:p>
            <w:pPr>
              <w:pStyle w:val="Normal"/>
              <w:spacing w:before="0" w:after="0"/>
              <w:rPr>
                <w:lang w:val="en-IN" w:eastAsia="en-IN"/>
              </w:rPr>
            </w:pPr>
            <w:r>
              <w:rPr>
                <w:rFonts w:cs="Symbol"/>
                <w:lang w:val="en-IN" w:eastAsia="en-IN"/>
              </w:rPr>
              <w:t></w:t>
            </w:r>
            <w:r>
              <w:rPr>
                <w:lang w:val="en-IN" w:eastAsia="en-IN"/>
              </w:rPr>
              <w:t xml:space="preserve">  </w:t>
            </w:r>
            <w:r>
              <w:rPr>
                <w:b/>
                <w:bCs/>
                <w:lang w:val="en-IN" w:eastAsia="en-IN"/>
              </w:rPr>
              <w:t>Visual Aids</w:t>
            </w:r>
            <w:r>
              <w:rPr>
                <w:lang w:val="en-IN" w:eastAsia="en-IN"/>
              </w:rPr>
              <w:t>: Including more graphs or charts to visually represent the correlation between soil parameters and yield data could help readers better understand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per suggestions of learned reviewer suitably modified the content of the manuscrip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7162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rPr/>
            </w:pPr>
            <w:bookmarkStart w:id="3" w:name="_Hlk177663799"/>
            <w:bookmarkStart w:id="4" w:name="_Hlk173332547"/>
            <w:bookmarkStart w:id="5" w:name="_Hlk165652409"/>
            <w:bookmarkEnd w:id="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vinay</cp:lastModifiedBy>
  <dcterms:modified xsi:type="dcterms:W3CDTF">2024-10-27T03:28:00Z</dcterms:modified>
  <cp:revision>130</cp:revision>
  <dc:subject/>
  <dc:title/>
</cp:coreProperties>
</file>