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1616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958</w:t>
            </w:r>
          </w:p>
        </w:tc>
      </w:tr>
      <w:tr>
        <w:trPr>
          <w:trHeight w:val="65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Measurement of Spatial Vitality and Influencing Factors of Traditional Neighbourhoods Based on Multi-source Data Analysis Techniques--The Case of Zhengzhou Xidajie Neighbourhood</w:t>
            </w:r>
          </w:p>
        </w:tc>
      </w:tr>
      <w:tr>
        <w:trPr>
          <w:trHeight w:val="33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sessing the spatial vitality of traditional urban neighborhoods, this paper makes a major addition to the scientific community. It provides a reproducible, objective methodology that pushes beyond traditional, often subjective, urban planning strategies by combining multi-source data, sDNA spatial analysis, and artificial intelligence technologies. The case study of the Zhengzhou West Street area offers a realistic example of how these cutting-edge technologies may expose spatial dif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Hello, I agree with you.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can be shorten like this: ( it it too lengthy)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sessing Spatial Vitality and Influencing Factors of Traditional Neighbourhoods Based on Multi-source Data Analysis Techniques--The Case of Zhengzhou Xidajie Neighbourh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ello, we agree with your suggestion that the original title was indeed too long.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comprehensive. No more changes requir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Hello, I agree with you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 Urban street vitality is evaluated using a well-organised approach combining modern technologies such sDNA spatial network analysis, big data, and artificial intelligence. Using a case study of Zhengzhou's West Street neighbourhood, the study validates the suggested assessment framework by means of theoretical and empirical analysis. The paper shows a thorough scientific method and offers insightful analysis of urban design and planning resear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ello, I agree with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within the paper will be helpful for readers to understand better. Minimum of 15 to 20 references will do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ello, we will add relevant references!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English is goo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llo, I agree with you.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 w:eastAsia="zh-CN"/>
              </w:rPr>
              <w:t>There's no such thing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4-19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416ab07832f258a067741cf46e9ee176cc31f73d13e6c2525c7a06b937d9e0</vt:lpwstr>
  </property>
  <property fmtid="{D5CDD505-2E9C-101B-9397-08002B2CF9AE}" pid="3" name="ICV">
    <vt:lpwstr>C0853BA0F643430E8556EFF11D11F68B_12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YWMzOTBjN2NjZGI4Y2JlMWU3NzcxMmYxODU2N2E0ODciLCJ1c2VySWQiOiIxNjIxODkxOTk0In0=</vt:lpwstr>
  </property>
</Properties>
</file>