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dvances in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4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DEVELOPMENT OF NUTRITIOUS MUFFINS BY INDIGENOUS PROCESSING - MAL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is about replacing sugar with other sweeten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art from sugar replacement, it also deals with the addition of functional ingredients such as ragi flour through malting proces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uffin is made by just replacing the sweetener. Why can't it be effect of the replacement of sugar on development of muffin from malted ragi flour?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iliation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lang w:val="en-GB"/>
              </w:rPr>
              <w:t>Yes. We have changed the article title to “EFFECT OF THE REPLACEMENT OF SUGAR ON DEVELOPMENT OF MUFFIN FROM MALTED RAGI FLOUR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necessary sententence and too length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cus mainly on outcomes of the study and explic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search paper has been corrected for grammar, concised and highlighted as per the comments given by the reviewer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is very sho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corrections are given in original f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have been incorporated and highlighted with yellow colou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 by rewriting at many places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2T06:2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d6d8453fe59b1af5ce6cc62cfbd3ca0953a3fc7177ecf1be41e76f89f1064f</vt:lpwstr>
  </property>
</Properties>
</file>