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dvances in Research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AIR</w:t>
            </w:r>
            <w:r>
              <w:rPr>
                <w:rFonts w:cs="Arial" w:ascii="Arial" w:hAnsi="Arial"/>
                <w:b/>
                <w:bCs/>
                <w:sz w:val="20"/>
                <w:szCs w:val="20"/>
                <w:lang w:val="en-GB"/>
              </w:rPr>
              <w:t>_1349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DEVELOPMENT OF NUTRITIOUS MUFFINS BY INDIGENOUS PROCESSING - MAL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this study is suitable for scientific community because of using of indigenous methods and calcium rich Ragi flour is using for product formul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paper demonstrates the potential of malted ragi flour and sapota powder in developing nutritionally enhanced muffins, addressing the growing demand for functional foods. The comparative analysis of different sweeteners (sugar, jaggery, honey) provides valuable insights into their impact on nutritional content and sensory acceptability, guiding future food product develop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should be modifying. Word “Studies” not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Times New Roman" w:cs="Arial"/>
                <w:sz w:val="20"/>
                <w:szCs w:val="20"/>
                <w:lang w:val="en-IN" w:eastAsia="en-IN"/>
              </w:rPr>
            </w:pPr>
            <w:r>
              <w:rPr>
                <w:rFonts w:cs="Arial" w:ascii="Arial" w:hAnsi="Arial"/>
                <w:b/>
                <w:sz w:val="20"/>
                <w:szCs w:val="20"/>
                <w:lang w:val="en-GB"/>
              </w:rPr>
              <w:t>Title is revised to “</w:t>
            </w:r>
            <w:r>
              <w:rPr>
                <w:rFonts w:eastAsia="Times New Roman" w:cs="Arial" w:ascii="Arial" w:hAnsi="Arial"/>
                <w:sz w:val="20"/>
                <w:szCs w:val="20"/>
                <w:lang w:val="en-IN" w:eastAsia="en-IN"/>
              </w:rPr>
              <w:t>EFFECT OF THE REPLACEMENT OF SUGAR ON DEVELOPMENT OF MUFFINS FROM MALTED RAGI FLOU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onclusion should be reframe because there are grammatical erro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nclusion has been rewritten taking care of grammatical error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but few references are older more than 10 year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 required little bit correction in languag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3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2T06:25:00Z</dcterms:modified>
  <cp:revision>123</cp:revision>
  <dc:subject/>
  <dc:title/>
</cp:coreProperties>
</file>