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460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sign of a Flour Mill by Using SOLIDWORKS Software Based on Engineering Properties of Green Gra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useful and significantly important to researchers and to engineers for designing /manufacturing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ad carefully and numeric before sub heading and heading be avoid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ion carried out</w:t>
            </w:r>
          </w:p>
        </w:tc>
      </w:tr>
      <w:tr>
        <w:trPr>
          <w:trHeight w:val="10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18T05:18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