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42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OUD-BASED SOLUTIONS FOR SCALABLE NON-PROFIT PROJECT MANAGEMENT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agement and Business Information System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rticle researches the feasibility of using cloud computing to implement scalable, and low-cost project management syste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argeted application domain is  for non-profit organization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analyses cloud-based platforms’ advantages, problems, and capacities of optimizing project managements planning, coordination, resources’ allocation, and impac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 can propose “Distributed Project Management in Non-Profit Organizatio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ot an abstract, it has to be redevelop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e abstract follows the journal's guidelines for structure and cont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quality article, but too short. It mentions a research methodology but it is just a literature review. Must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they 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Satisfactor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atisfactor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basis for a high quality articl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as to be extended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as to be empowe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0T10:11:00Z</dcterms:modified>
  <cp:revision>116</cp:revision>
  <dc:subject/>
  <dc:title/>
</cp:coreProperties>
</file>