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OUD-BASED SOLUTIONS FOR SCALABLE NON-PROFIT PROJECT MANAGEMENT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timely and relevant. The article helps understand advantaged and disadvantages of cloud based solutions for non-profit project management. The article highlights the issues of data security and privacy concerns in non-profit organiz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well formulated. It gives an overview on the field of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ncludes all the necessary elements: aim, methods, findings,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logically built and is written as a scientific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. They are appropriate to the discussed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use of English and scientific language are well though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atisfactor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9:34:00Z</dcterms:created>
  <dc:creator>anonymous</dc:creator>
  <dc:description/>
  <cp:keywords/>
  <dc:language>en-US</dc:language>
  <cp:lastModifiedBy>Editor-11</cp:lastModifiedBy>
  <dcterms:modified xsi:type="dcterms:W3CDTF">2025-04-10T10:11:00Z</dcterms:modified>
  <cp:revision>8</cp:revision>
  <dc:subject/>
  <dc:title/>
</cp:coreProperties>
</file>