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4941298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41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94941304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ation of Improved Oil Palm Production Technologies disseminated by Fatuma Mwasa AgriTecH in Western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would enhance Oil Palm Production Technology in Western Tanzani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awareness of technology characteristics would increase their adoption and enhance oil palm produc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  <w:t>The title was modified to, ‘‘</w:t>
            </w:r>
            <w:r>
              <w:rPr>
                <w:rFonts w:cs="Arial" w:ascii="Arial" w:hAnsi="Arial"/>
                <w:b w:val="false"/>
                <w:sz w:val="20"/>
                <w:szCs w:val="20"/>
                <w:highlight w:val="yellow"/>
                <w:lang w:val="en-GB"/>
              </w:rPr>
              <w:t xml:space="preserve">Characteristics of Improved Oil Palm Production Technologies disseminated by Fatuma Mwasa AgriTecH </w:t>
            </w:r>
            <w:r>
              <w:rPr>
                <w:rFonts w:cs="Arial" w:ascii="Arial" w:hAnsi="Arial"/>
                <w:b w:val="false"/>
                <w:sz w:val="20"/>
                <w:szCs w:val="20"/>
                <w:highlight w:val="yellow"/>
                <w:shd w:fill="FFFFFF" w:val="clear"/>
                <w:lang w:val="en-GB"/>
              </w:rPr>
              <w:t>in Western Tanzania: ‘‘A Farmer’s Perspective’’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shd w:fill="FFFFFF" w:val="clear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lacks the problem it is out to solv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also lack references to previous works by scholars and the gap it intends to fill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bstract was modified as recommended by the reviewe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Y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Y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Qualitat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Your use of characterization in this study looks ambiguous, use </w:t>
            </w:r>
            <w:r>
              <w:rPr>
                <w:rFonts w:cs="Arial" w:ascii="Arial" w:hAnsi="Arial"/>
                <w:b/>
              </w:rPr>
              <w:t xml:space="preserve">exemplification/typification. If you pick any of the suggested words above, then, remove characterization from your key words and the entire body of the work.  </w:t>
            </w:r>
          </w:p>
          <w:p>
            <w:pPr>
              <w:pStyle w:val="Comment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nzania is generally/administrative divided into 31 regions and 9 zones. 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tral, Lake, Costal, Northern, Southern, etc. These should be included in your background to the study. 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b/>
              </w:rPr>
              <w:t xml:space="preserve">You excluded Kagoma and Shinyanga from your scope are they not part of western Tanzania 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r introduction have been mixed up with literature review. Then the objectives not stated. 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range your citations in chronological order i.e. from 2007 to 2021. 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is also a review? If it is, which work have you reviewed.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t your personal contribution reflect in your work. 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a journal article you are not expected to number your headings. 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od paragraphing suffice. </w:t>
            </w:r>
          </w:p>
          <w:p>
            <w:pPr>
              <w:pStyle w:val="Comment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e recommended suggestions from the reviewer observ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mmentTextChar">
    <w:name w:val="Comment Text Char"/>
    <w:qFormat/>
    <w:rPr>
      <w:rFonts w:eastAsia="Times New Roman"/>
      <w:kern w:val="2"/>
      <w:lang w:eastAsia="zh-CN"/>
    </w:rPr>
  </w:style>
  <w:style w:type="character" w:styleId="IntenseEmphasis">
    <w:name w:val="Intense Emphasis"/>
    <w:qFormat/>
    <w:rPr>
      <w:i/>
      <w:iCs/>
      <w:color w:val="2E74B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Times New Roman" w:cs="Times New Roman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13:00Z</dcterms:created>
  <dc:creator>anonymous</dc:creator>
  <dc:description/>
  <cp:keywords/>
  <dc:language>en-US</dc:language>
  <cp:lastModifiedBy>Editor-11</cp:lastModifiedBy>
  <dcterms:modified xsi:type="dcterms:W3CDTF">2025-04-09T06:33:00Z</dcterms:modified>
  <cp:revision>5</cp:revision>
  <dc:subject/>
  <dc:title/>
</cp:coreProperties>
</file>