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41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sation of Improved Oil Palm Production Technologies disseminated by Fatuma Mwasa AgriTecH in Western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 awareness of technology characteristics would increase their adoption and enhance oil palm produc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  <w:t>The title was modified to, ‘‘</w:t>
            </w:r>
            <w:r>
              <w:rPr>
                <w:rFonts w:cs="Arial" w:ascii="Arial" w:hAnsi="Arial"/>
                <w:b w:val="false"/>
                <w:sz w:val="20"/>
                <w:szCs w:val="20"/>
                <w:highlight w:val="yellow"/>
                <w:lang w:val="en-GB"/>
              </w:rPr>
              <w:t xml:space="preserve">Characteristics of Improved Oil Palm Production Technologies disseminated by Fatuma Mwasa AgriTecH </w:t>
            </w:r>
            <w:r>
              <w:rPr>
                <w:rFonts w:cs="Arial" w:ascii="Arial" w:hAnsi="Arial"/>
                <w:b w:val="false"/>
                <w:sz w:val="20"/>
                <w:szCs w:val="20"/>
                <w:highlight w:val="yellow"/>
                <w:shd w:fill="FFFFFF" w:val="clear"/>
                <w:lang w:val="en-GB"/>
              </w:rPr>
              <w:t>in Western Tanzania: ‘‘A Farmer’s Perspective’’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shd w:fill="FFFFFF" w:val="clear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move extra poi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write with subtit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bstract was modified as recommended by the reviewe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Improvements were done to make it scientifically soun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impr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Improvements were done to improve language qualit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ment was provi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15:00Z</dcterms:created>
  <dc:creator>anonymous</dc:creator>
  <dc:description/>
  <cp:keywords/>
  <dc:language>en-US</dc:language>
  <cp:lastModifiedBy>Editor-11</cp:lastModifiedBy>
  <dcterms:modified xsi:type="dcterms:W3CDTF">2025-04-09T06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6c82d1b0a9213ad04219757c0be9e8237bc77cde77a77b0071c228473b904ac</vt:lpwstr>
  </property>
</Properties>
</file>