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4422069"/>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39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4422073"/>
            <w:r>
              <w:rPr>
                <w:rFonts w:cs="Arial" w:ascii="Arial" w:hAnsi="Arial"/>
                <w:b/>
                <w:sz w:val="20"/>
                <w:szCs w:val="20"/>
                <w:lang w:val="en-GB"/>
              </w:rPr>
              <w:t>Multifaceted Impact Assessment of Skill Based Rural Women Training on Cutting and Tailoring</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 .General Management (Rural women empower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s more related to rural women development especially </w:t>
            </w:r>
            <w:r>
              <w:rPr>
                <w:rFonts w:cs="Arial" w:ascii="Arial" w:hAnsi="Arial"/>
                <w:b/>
                <w:bCs/>
                <w:sz w:val="20"/>
                <w:szCs w:val="20"/>
              </w:rPr>
              <w:t>empowers rural women by enhancing their economic independence, self-esteem, and social status, while also fostering community development, how they run there lively hood with the support of govt initiated training programmes to understand such programmes leads to success or fail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suitable, they should change the words used like cutting &amp; Tailoring.</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A case study of </w:t>
            </w:r>
            <w:r>
              <w:rPr>
                <w:rFonts w:cs="Arial" w:ascii="Arial" w:hAnsi="Arial"/>
                <w:sz w:val="20"/>
                <w:szCs w:val="20"/>
              </w:rPr>
              <w:t>Krishi Vigyan Kendra Damla, Yamunanagar: Rural women empower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changed according to second reviewer suggested.</w:t>
            </w:r>
          </w:p>
        </w:tc>
      </w:tr>
      <w:tr>
        <w:trPr>
          <w:trHeight w:val="115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lacking objectives and scope of the study. Its telling mor of analysis and test part.which should not be highlighted more.It should be in words instead of showing numb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uthors modified the abstract part of the manuscript as suggested by the reviewe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ferences must be added its should be in APA format. It’s not chronological year wise. Last references is no way related. Conclusion is also written in few lines it should tell more of success rate of the training highlighting how it has impacted on development of women empowerm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dded few more references related to the manuscript. Authors also added the success rate in the conclusion part as suggested by the reviewer. Authors deleted the last ref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s good. Little polishing on the vocabulary is requir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ce article good research paper. Excellent analysis is done using statistical things.</w:t>
            </w:r>
          </w:p>
          <w:p>
            <w:pPr>
              <w:pStyle w:val="NormalWeb"/>
              <w:spacing w:before="0" w:after="0"/>
              <w:rPr/>
            </w:pPr>
            <w:r>
              <w:rPr>
                <w:rFonts w:cs="Arial" w:ascii="Arial" w:hAnsi="Arial"/>
                <w:sz w:val="20"/>
                <w:szCs w:val="20"/>
                <w:lang w:val="en-GB"/>
              </w:rPr>
              <w:t>Abstract should be changed, for each analysis graphs can be used to analyse.Please don’t use abbreviation like SC women</w:t>
            </w:r>
          </w:p>
          <w:p>
            <w:pPr>
              <w:pStyle w:val="NormalWeb"/>
              <w:spacing w:before="0" w:after="0"/>
              <w:rPr>
                <w:rFonts w:ascii="Arial" w:hAnsi="Arial" w:cs="Arial"/>
                <w:b/>
                <w:b/>
                <w:sz w:val="20"/>
                <w:szCs w:val="20"/>
                <w:lang w:val="en-GB"/>
              </w:rPr>
            </w:pPr>
            <w:r>
              <w:rPr>
                <w:rFonts w:cs="Arial" w:ascii="Arial" w:hAnsi="Arial"/>
                <w:sz w:val="20"/>
                <w:szCs w:val="20"/>
                <w:lang w:val="en-GB"/>
              </w:rPr>
              <w:t>SC women it should not be shown. other terminology can be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bstract modified as suggested by the review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161"/>
        <w:gridCol w:w="8109"/>
        <w:gridCol w:w="666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1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t>.</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16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Yes . </w:t>
            </w:r>
          </w:p>
        </w:tc>
        <w:tc>
          <w:tcPr>
            <w:tcW w:w="6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7T05:57:00Z</dcterms:modified>
  <cp:revision>123</cp:revision>
  <dc:subject/>
  <dc:title/>
</cp:coreProperties>
</file>