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Fruit Bar Formulation: A Comprehensive Study on Physicochemical and Sensory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Fruit-based snack bars have garnered significant attention as convenient, nutrient-dense alternatives to traditional processed snacks. These bars typically combine dried fruits, nuts, seeds, and natural sweeteners, offering a rich source of dietary fiber, essential vitamins, minerals, and antioxidants.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corrected the cita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 ethical approval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2T09:3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26b82553f6e66bb9b46651dd3fb42e59d9d62ba505cc72b4eba134b5af63a1</vt:lpwstr>
  </property>
</Properties>
</file>