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Fruit Bar Formulation: A Comprehensive Study on Physicochemical and Sensory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good research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ly educative and eye-opening that capable of control food insecur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ed and highligh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837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ethical approval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43:00Z</dcterms:created>
  <dc:creator>anonymous</dc:creator>
  <dc:description/>
  <cp:keywords/>
  <dc:language>en-US</dc:language>
  <cp:lastModifiedBy>Editor-11</cp:lastModifiedBy>
  <dcterms:modified xsi:type="dcterms:W3CDTF">2025-04-02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3739dd42875bf34e51b5a493a12af139e74f87909ee91ad02136751f1ae2ca</vt:lpwstr>
  </property>
</Properties>
</file>