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Fruit Bar Formulation: A Comprehensive Study on Physicochemical and Sensory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Manuscript was  well written and accepted for publica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Need revision is keywords and abstract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Keywords may  be relevant to study and use scientific word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ed and highligh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ethical approval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2T09:3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adb875d1b69755a973cb82b44eebb1a1780cc22f8dd4982b4207785e49d981</vt:lpwstr>
  </property>
</Properties>
</file>