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10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al Gangue Resource Utilisation- A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y methods are used for treating soils and water. Some waste coming from coals utilization poses a very problem to the environment. Research in some develop countries permit to observe the impact of coal gangue utilization in the environment. The study analysed the management of coal gangue in certain regions in Chi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s for their repli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s for their repli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s for their replie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s for their repli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not sufficient bu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s for their repli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of the article is suitable for scholarly communications.</w:t>
            </w:r>
          </w:p>
          <w:p>
            <w:pPr>
              <w:pStyle w:val="Normal"/>
              <w:rPr>
                <w:rFonts w:ascii="Arial" w:hAnsi="Arial" w:cs="Arial"/>
                <w:b/>
                <w:b/>
                <w:sz w:val="20"/>
                <w:szCs w:val="20"/>
                <w:lang w:val="en-GB"/>
              </w:rPr>
            </w:pPr>
            <w:r>
              <w:rPr>
                <w:rFonts w:cs="Arial" w:ascii="Arial" w:hAnsi="Arial"/>
                <w:b/>
                <w:sz w:val="20"/>
                <w:szCs w:val="20"/>
                <w:lang w:val="en-GB"/>
              </w:rPr>
              <w:t>There are many mistakes in this research article. Authors should give back their research to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o the reviewers for their replies</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y mistakes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o the reviewers for their replies</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1324449"/>
      <w:bookmarkStart w:id="9" w:name="_Hlk170903434"/>
      <w:bookmarkStart w:id="10" w:name="_Hlk171324449"/>
      <w:bookmarkStart w:id="11" w:name="_Hlk170903434"/>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2T0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E7B13403C44EAA5A5083AD0EA91DC_13</vt:lpwstr>
  </property>
  <property fmtid="{D5CDD505-2E9C-101B-9397-08002B2CF9AE}" pid="3" name="KSOProductBuildVer">
    <vt:lpwstr>2052-12.1.0.20305</vt:lpwstr>
  </property>
  <property fmtid="{D5CDD505-2E9C-101B-9397-08002B2CF9AE}" pid="4" name="KSOTemplateDocerSaveRecord">
    <vt:lpwstr>eyJoZGlkIjoiNDljOWZjYjViZWU5ZDkxNzQzYTVkMDA3YWNmYTI0NWEiLCJ1c2VySWQiOiI0MTU5NTAwMTMifQ==</vt:lpwstr>
  </property>
</Properties>
</file>