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709</w:t>
            </w:r>
          </w:p>
        </w:tc>
      </w:tr>
      <w:tr>
        <w:trPr>
          <w:trHeight w:val="43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covering Asthma Misconception; An Experience from North-west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contributes to the limited body of research on asthma misconception in low-resource settings like North Western part of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r>
      <w:tr>
        <w:trPr>
          <w:trHeight w:val="10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I suggest a more engaging title like</w:t>
            </w:r>
          </w:p>
          <w:p>
            <w:pPr>
              <w:pStyle w:val="Normal"/>
              <w:ind w:left="360" w:hanging="0"/>
              <w:rPr>
                <w:rFonts w:ascii="Arial" w:hAnsi="Arial" w:cs="Arial"/>
                <w:b/>
                <w:b/>
                <w:bCs/>
                <w:sz w:val="20"/>
                <w:szCs w:val="20"/>
                <w:lang w:val="en-GB"/>
              </w:rPr>
            </w:pPr>
            <w:r>
              <w:rPr>
                <w:rFonts w:cs="Arial" w:ascii="Arial" w:hAnsi="Arial"/>
                <w:b/>
                <w:bCs/>
                <w:sz w:val="20"/>
                <w:szCs w:val="20"/>
                <w:lang w:val="en-GB"/>
              </w:rPr>
              <w:t>The Asthma Paradox: Unravelling Misconceptions in Northwestern Nigeri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review,</w:t>
            </w:r>
          </w:p>
          <w:p>
            <w:pPr>
              <w:pStyle w:val="Heading2"/>
              <w:jc w:val="left"/>
              <w:rPr>
                <w:rFonts w:ascii="Arial" w:hAnsi="Arial" w:cs="Arial"/>
                <w:b w:val="false"/>
                <w:b w:val="false"/>
                <w:lang w:val="en-GB"/>
              </w:rPr>
            </w:pPr>
            <w:r>
              <w:rPr>
                <w:rFonts w:cs="Arial" w:ascii="Arial" w:hAnsi="Arial"/>
                <w:lang w:val="en-GB"/>
              </w:rPr>
              <w:t>However, using Paradox in this concept is ambiguous. The authors thought of keeping the tittle simple and dire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im of the article was not captured.  The aim of the article can include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o identify and document misconceptions about asthma among patients and caregivers in Northwestern Nigeria</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o explore the cultural and social factors influencing social misconceptions in northwestern Nigeria</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To access the impact of asthma misconception on health seeking behaviour of patients and treatments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o inform the development of evidence-based asthma programs and policies tailored to the needs of Northwestern Nigeria communities which will address the local misconception and cultural fa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Yes, all these was captured in the general objective of the study centred on unralling asthma misconcep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Very curr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quality is simple, scientific and commend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should add aim/objective of the study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How does this misconception affect caregivers and also in the health facilities sampled what’s their level of literacy and knowledge of what asthma is about and effective ways to handle i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level of literateacy and knowledge were fully stated in the article.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62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5:14:00Z</dcterms:created>
  <dc:creator>anonymous</dc:creator>
  <dc:description/>
  <cp:keywords/>
  <dc:language>en-US</dc:language>
  <cp:lastModifiedBy>Editor-11</cp:lastModifiedBy>
  <dcterms:modified xsi:type="dcterms:W3CDTF">2025-04-01T06:30:00Z</dcterms:modified>
  <cp:revision>8</cp:revision>
  <dc:subject/>
  <dc:title/>
</cp:coreProperties>
</file>