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078600"/>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078605"/>
            <w:r>
              <w:rPr>
                <w:rFonts w:cs="Arial" w:ascii="Arial" w:hAnsi="Arial"/>
                <w:b/>
                <w:sz w:val="20"/>
                <w:szCs w:val="20"/>
                <w:lang w:val="en-GB"/>
              </w:rPr>
              <w:t>DEVELOPMENT AND QUALITY EVALUATION OF BISCUITS BY USING SHATAVARI POWDER AND EMMER WHEAT FLOUR</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reflects more on formulation an alternative to tablets and powders in the form of oral medicine. It can help to understand the parameters required for development of new dosage form with its qualitative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can be revised in the structured abstract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chan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Photographs of the making of the biscuits and final products missing. Pharmacognostical analysis of Shatavari can be added. Quantity of jaggery, ghee, others to mask the taste and binding agents to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chan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 chang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nor revisions by adding images and pharmacognostical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460"/>
        <w:gridCol w:w="648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9T05:58:00Z</dcterms:modified>
  <cp:revision>116</cp:revision>
  <dc:subject/>
  <dc:title/>
</cp:coreProperties>
</file>