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36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FOLIAR APPLICATION OF HUMIC ACID ON GROWTH AND YIELD OF OKRA (Abelmoschus esculentus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: All the </w:t>
            </w:r>
            <w:r>
              <w:rPr>
                <w:rFonts w:eastAsia="Calibri" w:cs="Arial" w:ascii="Arial" w:hAnsi="Arial"/>
                <w:kern w:val="2"/>
                <w:highlight w:val="yellow"/>
              </w:rPr>
              <w:t>Author(s) hereby declare that NO generative AI technologies such as Large Language Models (ChatGPT, COPILOT, etc.) and text-to-image generators have been used during the writing or editing of this manuscript.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7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center" w:pos="457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ab/>
              <w:t xml:space="preserve">No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The effect of foliar spraying with humic acid on okra productivity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Abelmoschus esculentus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L.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y be as under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he effect of foliar spraying with humic acid on okra (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Abelmoschus esculentus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L.) productivity </w:t>
            </w:r>
          </w:p>
        </w:tc>
      </w:tr>
      <w:tr>
        <w:trPr>
          <w:trHeight w:val="84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260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The index and references need careful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se scholars have no references in the index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isha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t a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, 2014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(Medical News Today, 2019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ONYMOUS., 2024 or Anon.2021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landino, M., Badeck., F.W., Giordano., D., Marti., A., Rizza., F., Scarpino. V., Vaccino, P. (2020). Elevated CO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mpact on common wheat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Triticum aestivu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.) yield, whole meal quality, and sanitary risk. J. Agric. Food Chem., 68, 10574–10585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luded the following references and highlighted in red colour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(Aisha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et al.,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201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urazz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et al.,</w:t>
            </w:r>
            <w:r>
              <w:rPr>
                <w:rFonts w:cs="Arial" w:ascii="Arial" w:hAnsi="Arial"/>
                <w:sz w:val="20"/>
                <w:szCs w:val="20"/>
              </w:rPr>
              <w:t xml:space="preserve"> 2019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n, 202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ted the follow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edical News Today, 2019 by adding (</w:t>
            </w: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  <w:t>Durazzo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et al.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2019)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landino, M., Badeck., F.W., Giordano., D., Marti., A., Rizza., F., Scarpino. V., Vaccino, P. (2020). Elevated CO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mpact on common wheat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Triticum aestivu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.) yield, whole meal quality, and sanitary risk. J. Agric. Food Chem., 68, 10574–10585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s per suggestion inconsistency have been removed between background in </w:t>
            </w:r>
            <w:r>
              <w:rPr>
                <w:rFonts w:cs="Arial" w:ascii="Arial" w:hAnsi="Arial"/>
                <w:sz w:val="20"/>
                <w:szCs w:val="20"/>
              </w:rPr>
              <w:t>the introductory chapter and the explantation in the research method, results and discussion.</w:t>
            </w:r>
          </w:p>
        </w:tc>
      </w:tr>
      <w:tr>
        <w:trPr>
          <w:trHeight w:val="656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There is no ethical issu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8T11:55:00Z</dcterms:modified>
  <cp:revision>129</cp:revision>
  <dc:subject/>
  <dc:title/>
</cp:coreProperties>
</file>