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357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patial and temporal pattern of rural revitalization and development and diagnosis of obstacle factors: A case study of the Yangtze River Delta reg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reinforces the relevance of rural revitalisation strategies in fostering regional development.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outlines a roadmap for achieving key sustainable development goals including poverty reduction (SDG 1), zero hunger (SDG2) and sustainable cities and communities (SDG 11) towards improving the quality of life of citizens.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manuscript identifies key barriers that may impede a country’s development process. 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e methodological approach employed in the manuscript demonstrates a cutting-edge advancement for   scientific research.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viding a quantitative assessment framework for rural development.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racterizing the Evolution of Spatial and Temporal Patterns of Rural Development in China's Yangtze River Delta Region.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ecise identification of major obstacles affecting the level of development of rural revitalization in the Yangtze River Delta region.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eastAsia="DengXian;等线" w:cs="Arial"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forming regionally coordinated development strategies in countries around the worl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ssessing the Spatial and Temporal Patterns of Rural Revitalisation and Development: Diagnostic   Analysis of Obstacle Factors. The Case Study of   Yangtze River Delta Region, China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of the article should read: “Assessing the spatio-temporal pattern and analysis of obstacles to rural revitalization in China's Yangtze River Delta region.”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ntegrating suggestions and recommendations on overcoming obstacles to good life and poverty reduction at the conclusion of the abstract would have enhanced the impact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 to the author's suggestion, I have included comments and suggestions for overcoming barriers to good living and poverty reduction in the summary and conclusion of the article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DengXian;等线" w:cs="Arial"/>
                <w:b w:val="false"/>
                <w:b w:val="false"/>
                <w:lang w:val="en-GB" w:eastAsia="zh-CN"/>
              </w:rPr>
            </w:pPr>
            <w:r>
              <w:rPr>
                <w:rFonts w:eastAsia="DengXian;等线" w:cs="Arial" w:ascii="Arial" w:hAnsi="Arial"/>
                <w:b w:val="false"/>
                <w:lang w:val="en-GB" w:eastAsia="zh-CN"/>
              </w:rPr>
              <w:t>Ye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ferences are sufficient and rece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references are sufficient and recen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</w:tr>
      <w:tr>
        <w:trPr>
          <w:trHeight w:val="3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 brief discussion on the concepts of rural revitalization, ecological liveability and   Triple base line theory would have enhanced the manuscript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aragraph four of the introduction section should be reviewed to express the disposable incomes of urban and rural residents in   Jiangsu and Shanghai Provinces for 2023 in the past tense.  ‘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use of “we “in the abstract should be avoided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has been re-examined and modified to express in the past tense the disposable incomes of urban and rural residents in Jiangsu Province and Shanghai in 2023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econdly, the summary has been adjusted to avoid the use of “we” in the summary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DengXian;等线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9:28:00Z</dcterms:created>
  <dc:creator>anonymous</dc:creator>
  <dc:description/>
  <cp:keywords/>
  <dc:language>en-US</dc:language>
  <cp:lastModifiedBy>Editor-28</cp:lastModifiedBy>
  <dcterms:modified xsi:type="dcterms:W3CDTF">2025-03-27T10:28:00Z</dcterms:modified>
  <cp:revision>141</cp:revision>
  <dc:subject/>
  <dc:title/>
</cp:coreProperties>
</file>