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4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ximate composition, functional, and sensory characteristics of complementary instant flours from yellow maize soya bean and baobab pulp bl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use of pre-treated grains like maize and soyabean definitely beneficial in terms of nutritive value. The study of its functional properties also showed its effectiveness in making complementary food. This contributes in increasing consumption of those ingredients in popular produc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06:45:00Z</dcterms:modified>
  <cp:revision>115</cp:revision>
  <dc:subject/>
  <dc:title/>
</cp:coreProperties>
</file>