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 xml:space="preserve">Asian Food Science Journal 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FSJ_13404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roximate composition, functional, and sensory characteristics of complementary instant flours from yellow maize soya bean and baobab pulp blend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7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reparing different gruels from those compositions really added value to the research and palatability to consumers. Overall this research is a quality work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59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62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troduction,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&gt; Para 3, “Flour using”, add space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&gt; Last Para, 5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  <w:lang w:val="en-GB"/>
              </w:rPr>
              <w:t>th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 line from bottom, “(100g) may” add space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&gt;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There is a growing interest in instant complementary flours with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en-GB"/>
              </w:rPr>
              <w:t>and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 increasing demand compared the flours that need to be cooked before consumption, delete and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3.1 Proximate composition of ingredients, Para No. 2. Line 3. Reference citation missing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3.2 stipulate that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en-GB"/>
              </w:rPr>
              <w:t>an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 complementary flour should provide 60 to 70% carbohydrates,, replace an with a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In references,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Some references need to remove space between, as highlighted in manuscript.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l these errors have been corrected in the manuscript and highlighted in red color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7057"/>
        <w:gridCol w:w="7041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fsj.com/index.php/AFSJ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4-04T06:44:00Z</dcterms:modified>
  <cp:revision>115</cp:revision>
  <dc:subject/>
  <dc:title/>
</cp:coreProperties>
</file>