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54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MPACT OF POLYHERBAL MIXTURE ON REPRODUCTIVE TRAITS OF ASSAM HILL GOAT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all the valuable suggestions of the esteemed reviewer.  All the suggestions have been incorporated accordingly.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ensus details given in the introduction part of this article, i.e., sharp fall of 30% in Assam goat population indicates the timely importa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ptimum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und to be correct based on back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to support and explain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. Few grammar and typographical errors are there and are highlighted in uploaded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appropriately planned and executed. Discussion is crisp to the poi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typographical errors found may be corrected (highlighted in uploaded manuscrip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ngwar et al., 2019, listed in references is not quoted in text. Could be removed from reference list or could be included in appropriate place in 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reference, Mason, 1981 (in introduction) is not listed in reference. This could be attended 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number 6. In the reference study by Rajkumar et al., 2008, there is decline in induced estrus and overall pregnancy rates with 100 g level, when compared to 50 g level. Please ascertain it is correc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 suggestions have been incorporated in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05:00Z</dcterms:created>
  <dc:creator>anonymous</dc:creator>
  <dc:description/>
  <cp:keywords/>
  <dc:language>en-US</dc:language>
  <cp:lastModifiedBy>Editor-11</cp:lastModifiedBy>
  <dcterms:modified xsi:type="dcterms:W3CDTF">2025-04-28T09:06:00Z</dcterms:modified>
  <cp:revision>3</cp:revision>
  <dc:subject/>
  <dc:title/>
</cp:coreProperties>
</file>